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, dnia 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apteki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ewid. apteki 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Śląski Odział Wojewódzki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Narodowego Funduszu Zdrowia w Katowicach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b/>
          <w:sz w:val="24"/>
          <w:szCs w:val="24"/>
        </w:rPr>
        <w:t>P E Ł N O M O C N I C T W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dzielam pełnomocnictwa – Pani/Panu. …………………………………………………………………………….    do podpisywania w imieniu </w:t>
      </w:r>
      <w:r>
        <w:rPr>
          <w:b/>
          <w:sz w:val="24"/>
          <w:szCs w:val="24"/>
        </w:rPr>
        <w:t>KIEROWNIKA</w:t>
      </w:r>
      <w:r>
        <w:rPr>
          <w:sz w:val="24"/>
          <w:szCs w:val="24"/>
        </w:rPr>
        <w:t xml:space="preserve"> zestawień zbiorczych dotyczących refundacji cen leków, środków specjalnego przeznaczenia żywieniowego oraz wyrobów medycznych wydanych na podstawie zrealizowanych recept </w:t>
        <w:br/>
        <w:t>w okresie od ………………………….do 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imię i nazwisko kierownika apteki/punktu aptecznego)</w:t>
        <w:b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Pełnomocnictwo przyjmuję –       </w:t>
      </w:r>
      <w:r>
        <w:rPr>
          <w:sz w:val="24"/>
          <w:szCs w:val="24"/>
        </w:rPr>
        <w:t xml:space="preserve">………………..…………………………………………………….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imię i nazwisko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WZÓR PODPISU I PARAFY OSOBY UPOWAŻNIONEJ DO PODPISYWANIA ZESTAWIEŃ ZBIORCZYCH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0:00Z</dcterms:created>
  <dc:creator>FSC</dc:creator>
  <dc:description/>
  <cp:keywords/>
  <dc:language>en-US</dc:language>
  <cp:lastModifiedBy>Marek Bukowski</cp:lastModifiedBy>
  <cp:lastPrinted>2013-04-04T09:41:00Z</cp:lastPrinted>
  <dcterms:modified xsi:type="dcterms:W3CDTF">2013-04-10T07:38:00Z</dcterms:modified>
  <cp:revision>7</cp:revision>
  <dc:subject/>
  <dc:title/>
</cp:coreProperties>
</file>