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0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Dz.U. z 2015 r. poz.184, 1618 i 1634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2"/>
        </w:rPr>
        <w:t>zaprojektowanie i wykonanie roboty budowlanej polegającej na modernizacji instalacji klimatyzacji na V i III kondygnacji budynku biurowego w Katowicach przy ul. Kossutha 13 – budynek A</w:t>
      </w:r>
      <w:r>
        <w:rPr>
          <w:rFonts w:cs="Garamond" w:ascii="Garamond" w:hAnsi="Garamond"/>
          <w:b/>
        </w:rPr>
        <w:t>,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Kliś Katarzyna</cp:lastModifiedBy>
  <cp:lastPrinted>2019-09-04T13:01:00Z</cp:lastPrinted>
  <dcterms:modified xsi:type="dcterms:W3CDTF">2019-09-04T11:01:00Z</dcterms:modified>
  <cp:revision>20</cp:revision>
  <dc:subject/>
  <dc:title>Załącznik nr 3 do Polityki Bezpieczeństwa NFZ</dc:title>
</cp:coreProperties>
</file>