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5/pn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8 r. poz.798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szCs w:val="28"/>
        </w:rPr>
        <w:t>zaprojektowanie i wykonanie robót budowlanych - modernizacja systemu gaszenia gazem w serwerowni na parterze                          w budynku A w Katowicach przy ul. Kossutha 13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Adamaszek Ewa</cp:lastModifiedBy>
  <cp:lastPrinted>2018-08-28T11:58:00Z</cp:lastPrinted>
  <dcterms:modified xsi:type="dcterms:W3CDTF">2019-10-01T11:55:00Z</dcterms:modified>
  <cp:revision>19</cp:revision>
  <dc:subject/>
  <dc:title>Załącznik nr 3 do Polityki Bezpieczeństwa NFZ</dc:title>
</cp:coreProperties>
</file>