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6/pn/2019                    </w:t>
        <w:tab/>
        <w:t xml:space="preserve">   wzór oświadczenia - grupa kapitałowa - pakiet II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 </w:t>
      </w:r>
      <w:r>
        <w:rPr>
          <w:rFonts w:cs="Garamond" w:ascii="Garamond" w:hAnsi="Garamond"/>
          <w:b/>
          <w:szCs w:val="22"/>
        </w:rPr>
        <w:t xml:space="preserve">pakiet II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pakiet II -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</w:rPr>
        <w:t>robota budowlana –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wykonanie systemu alarmowego przeciwpożarowego SAP w budynku delegatury  Rybniku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Kliś Katarzyna</cp:lastModifiedBy>
  <cp:lastPrinted>2018-08-28T11:58:00Z</cp:lastPrinted>
  <dcterms:modified xsi:type="dcterms:W3CDTF">2019-11-17T13:57:00Z</dcterms:modified>
  <cp:revision>6</cp:revision>
  <dc:subject/>
  <dc:title>Załącznik nr 3 do Polityki Bezpieczeństwa NFZ</dc:title>
</cp:coreProperties>
</file>