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PIS PRZEDMIOTU ZAMÓWIENIA</w:t>
      </w:r>
    </w:p>
    <w:p>
      <w:pPr>
        <w:pStyle w:val="Normal"/>
        <w:numPr>
          <w:ilvl w:val="0"/>
          <w:numId w:val="3"/>
        </w:numPr>
        <w:autoSpaceDE w:val="false"/>
        <w:spacing w:lineRule="auto" w:line="312" w:before="0" w:after="0"/>
        <w:ind w:left="0" w:right="-1" w:hanging="142"/>
        <w:jc w:val="both"/>
        <w:rPr/>
      </w:pPr>
      <w:r>
        <w:rPr>
          <w:rFonts w:cs="Arial" w:ascii="Arial" w:hAnsi="Arial"/>
          <w:b/>
          <w:sz w:val="20"/>
          <w:szCs w:val="20"/>
        </w:rPr>
        <w:t>Przedmiotem zamówienia</w:t>
      </w:r>
      <w:r>
        <w:rPr>
          <w:rFonts w:cs="Arial" w:ascii="Arial" w:hAnsi="Arial"/>
          <w:sz w:val="20"/>
          <w:szCs w:val="20"/>
        </w:rPr>
        <w:t xml:space="preserve"> jest </w:t>
      </w:r>
      <w:r>
        <w:rPr>
          <w:rFonts w:cs="Arial" w:ascii="Arial" w:hAnsi="Arial"/>
          <w:b/>
          <w:sz w:val="20"/>
          <w:szCs w:val="20"/>
        </w:rPr>
        <w:t>dostawa przełączników sieciowych,</w:t>
      </w:r>
      <w:r>
        <w:rPr>
          <w:rFonts w:cs="Arial" w:ascii="Arial" w:hAnsi="Arial"/>
          <w:sz w:val="20"/>
          <w:szCs w:val="20"/>
        </w:rPr>
        <w:t xml:space="preserve"> zgodnie z zasadami określonymi w SIWZ, w tym zgodnie z formularzem opis przedmiotu zamówienia  i wzorem umowy.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Arial" w:ascii="Arial" w:hAnsi="Arial"/>
          <w:sz w:val="20"/>
          <w:szCs w:val="20"/>
        </w:rPr>
        <w:t>Licencje na oprogramowanie dostarczone w ramach zamówienia (licencje na oprogramowanie komputerowe) zostaną udzielone na czas nieoznaczony, przy zachowaniu zasad i wymogów określonych w niniejszym formularzu oraz we wzorze umowy.</w:t>
      </w:r>
    </w:p>
    <w:p>
      <w:pPr>
        <w:pStyle w:val="Normal"/>
        <w:spacing w:lineRule="auto" w:line="288" w:before="0" w:after="0"/>
        <w:jc w:val="both"/>
        <w:rPr>
          <w:rFonts w:ascii="Arial" w:hAnsi="Arial" w:cs="Calibri"/>
          <w:sz w:val="20"/>
          <w:szCs w:val="20"/>
        </w:rPr>
      </w:pPr>
      <w:r>
        <w:rPr>
          <w:rFonts w:cs="Calibri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m wykonania zamówienia (miejsce dostawy): ul. Kossutha 13, 40-844 Katowice (Śląski OW NFZ).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88" w:before="0" w:after="0"/>
        <w:jc w:val="both"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Przedmiot zamówienia obejmuje dostawę następującego sprzętu: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eastAsia="Times New Roman" w:cs="Arial"/>
          <w:b/>
          <w:b/>
          <w:sz w:val="22"/>
          <w:szCs w:val="22"/>
          <w:u w:val="single"/>
          <w:lang w:eastAsia="pl-PL"/>
        </w:rPr>
      </w:pPr>
      <w:r>
        <w:rPr>
          <w:rFonts w:eastAsia="Times New Roman" w:cs="Arial" w:ascii="Arial" w:hAnsi="Arial"/>
          <w:b/>
          <w:sz w:val="22"/>
          <w:szCs w:val="22"/>
          <w:u w:val="single"/>
          <w:lang w:eastAsia="pl-PL"/>
        </w:rPr>
      </w:r>
    </w:p>
    <w:p>
      <w:pPr>
        <w:pStyle w:val="Akapitzlist"/>
        <w:numPr>
          <w:ilvl w:val="0"/>
          <w:numId w:val="8"/>
        </w:numPr>
        <w:spacing w:before="0" w:after="160"/>
        <w:contextualSpacing/>
        <w:rPr/>
      </w:pPr>
      <w:r>
        <w:rPr>
          <w:rFonts w:cs="Arial" w:ascii="Arial" w:hAnsi="Arial"/>
          <w:b/>
          <w:sz w:val="20"/>
          <w:szCs w:val="20"/>
        </w:rPr>
        <w:t>przełącznik sieciowy typ 1 – 22 szt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Akapitzlist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producenta oferowanych przełączników:</w:t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…………………….……………………………………………….……………</w:t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modelu oferowanych przełączników:</w:t>
      </w:r>
    </w:p>
    <w:p>
      <w:pPr>
        <w:pStyle w:val="Normal"/>
        <w:spacing w:lineRule="auto" w:line="288" w:before="0" w:after="0"/>
        <w:ind w:left="720" w:hanging="72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720" w:hanging="720"/>
        <w:contextualSpacing/>
        <w:rPr/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..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846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0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osowana do montażu w szafie  19’’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nie większa niż 1U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nie większa niż 15 cm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0 portów Ethernet 10/100/1000 Mbps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 port SFP+  (10 Gbps) 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Procesor z min. 4 rdzeniami o taktowaniu min. 1.3Ghz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GB pamięci RA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Min. 500MB pamięci wbudowanej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9 Gbps przepustowości dla wszystkich portów w trybie „bridg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Min. Min. 7 Gbps przepustowości dla wszystkich portów w trybie „rout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.5 Gbps przepustowości IPsec przy szyfrowaniu </w:t>
            </w:r>
            <w:r>
              <w:rPr>
                <w:rFonts w:cs="Arial" w:ascii="Arial" w:hAnsi="Arial"/>
                <w:shd w:fill="FFFFFF" w:val="clear"/>
              </w:rPr>
              <w:t>AES-256-CBC + SHA256 (dla pakietów 512 bajtów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2 warstwy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JumboFrame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pasma QoS 802.1p na podstawie mechanizmów CIR i MI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bsługa protokołów 802.1ab(LLDP) i CD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protokołu 802.1q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RSTP (802.1w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agregacji portów 802.3AD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3 warstwy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4: RIP v1/v2, OSPFv2, BGP v4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6: RIPng, OSPFv3, BGP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F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routingu PBR(Policy Based Routing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acy jako serwer i klient DHC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erwera RADIU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RPv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Psec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KEv2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firewall’a na podstawie: adresów IP, portów, protokołów, DSCP(Differentiated Services Code Point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ołączeń tunelowych: OpenVPN, PPTP, PPPoE, L2TP, SSTP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2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funkcje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FTP, TFTP i Samba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SNMPv3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NTP i SNT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OpenFlo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pełnego zarządzania, monitorowania i konfigurowania urządzenia zarówno poprzez stronę WWW oraz dostępny poprzez protokół telnet i SSHv2 terminal tekstowy (linię komend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acji poprzez zewnętrzne dedykowane oprogramowanie, umożliwiające podłączenie do urządzenia nie posiadającego adresu ip (poprzez adres MAC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mportu i eksportu konfiguracji do zewnętrznego pliku w formie tekstowej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konfigurowania urządzenia z poziomu terminala tekstowego poprzez wklejenie fragmentu lub całości konfiguracji zawartej w wyeksportowanym pliku konfiguracji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wbudowanego języka skryptowego umożliwiającego dynamiczną zmianę konfiguracji w oparciu o pobrane z zewnątrz dane (w oparciu o protokół http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 się aby format pliku z konfiguracją oraz terminal tekstowy (linia komend) były zgodne dla wszystkich typów dostarczonych przełącznikó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przystosowane do zasilania z sieci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230V </w:t>
            </w:r>
            <w:r>
              <w:rPr>
                <w:rFonts w:cs="Arial" w:ascii="Arial" w:hAnsi="Arial"/>
                <w:sz w:val="22"/>
                <w:szCs w:val="22"/>
              </w:rPr>
              <w:t>(AC) bezpośrednio lub poprzez dostarczony adapter(zasilacz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zasilania poprzez PoE in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ilania dołączonych urządzeń poprzez PoE out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w ramach zamówienia należy do każdego urządzenia dostarczyć wszystkie niezbędne kable i adaptery umożliwiające podłączenie dostarczonego sprzętu do posiadanych przez Zamawiającego listew zasilających (posiadane listwy wyposażone są w gniazda zgodne ze standardem IEC 302 C1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spacing w:before="0" w:after="160"/>
        <w:contextualSpacing/>
        <w:rPr/>
      </w:pPr>
      <w:r>
        <w:rPr>
          <w:rFonts w:cs="Arial" w:ascii="Arial" w:hAnsi="Arial"/>
          <w:b/>
          <w:sz w:val="20"/>
          <w:szCs w:val="20"/>
        </w:rPr>
        <w:t>Przełącznik sieciowy typ 2 - 6 szt.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producenta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…………………….……………………………………………….……………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modelu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..………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87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81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 i wyposaże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symalne wymiary 120x90x30 m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ługa kart microSD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Port USB typu A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5 portów Ethernet 10/100/1000 Mbps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Min. 1 port SFP  (1 Gbps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 z min. 2 rdzeniami o taktowaniu min. 800Mhz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256MB pamięci RA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.8 Gbps przepustowości dla wszystkich portów w trybie „bridg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Min. 1.8 Gbps przepustowości dla wszystkich portów w trybie „rout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50 Mbps przepustowości IPsec przy szyfrowaniu </w:t>
            </w:r>
            <w:r>
              <w:rPr>
                <w:rFonts w:cs="Arial" w:ascii="Arial" w:hAnsi="Arial"/>
                <w:shd w:fill="FFFFFF" w:val="clear"/>
              </w:rPr>
              <w:t>AES-256-CBC + SHA256 (dla pakietów 512 bajtów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2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JumboFrame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pasma QoS 802.1p na podstawie mechanizmów CIR i MI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ów 802.1ab(LLDP) i CD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protokołu 802.1q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RSTP (802.1w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agregacji portów 802.3AD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3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4: RIP v1/v2, OSPFv2, BGP v4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6: RIPng, OSPFv3, BGP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F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routingu PBR(Policy Based Routing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acy jako serwer i klient DHC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erwera RADIU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RPv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Psec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KEv2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firewall’a na podstawie: adresów IP, portów, protokołów, DSCP(Differentiated Services Code Point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ołączeń tunelowych: OpenVPN, PPTP, PPPoE, L2TP, SSTP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7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funkcj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FTP, TFTP i Samba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SNMPv3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NTP i SNT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OpenFlo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/>
            </w:pPr>
            <w:r>
              <w:rPr>
                <w:rFonts w:cs="Arial" w:ascii="Arial" w:hAnsi="Arial"/>
              </w:rPr>
              <w:t>Zarządz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pełnego zarządzania, monitorowania i konfigurowania urządzenia zarówno poprzez stronę WWW oraz dostępny poprzez protokół telnet i SSHv2 terminal tekstowy (linię komend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acji poprzez zewnętrzne dedykowane oprogramowanie, umożliwiające podłączenie do urządzenia nie posiadającego adresu ip (poprzez adres MAC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mportu i eksportu konfiguracji do zewnętrznego pliku w formie tekstowej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owania urządzenia z poziomu terminala tekstowego poprzez wklejenie fragmentu lub całości konfiguracji zawartej w wyeksportowanym pliku konfiguracji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wbudowanego języka skryptowego umożliwiającego dynamiczną zmianę konfiguracji w oparciu o pobrane z zewnątrz dane (w oparciu o protokół http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 się aby format pliku z konfiguracją oraz terminal tekstowy (linia komend) były zgodne dla wszystkich typów dostarczonych przełącznikó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7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przystosowane do zasilania z sieci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230V </w:t>
            </w:r>
            <w:r>
              <w:rPr>
                <w:rFonts w:cs="Arial" w:ascii="Arial" w:hAnsi="Arial"/>
                <w:sz w:val="22"/>
                <w:szCs w:val="22"/>
              </w:rPr>
              <w:t>(AC) bezpośrednio lub poprzez dostarczony adapte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>możliwość zasilania poprzez PoE in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ilania dołączonych urządzeń poprzez PoE out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zamówienia należy do każdego urządzenia dostarczyć wszystkie niezbędne kable i adaptery umożliwiające podłączenie dostarczonego sprzętu do posiadanych przez Zamawiającego listew zasilających (posiadane listwy wyposażone są w gniazda zgodne ze standardem IEC 302 C13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8"/>
        </w:numPr>
        <w:spacing w:before="0" w:after="160"/>
        <w:contextualSpacing/>
        <w:rPr/>
      </w:pPr>
      <w:r>
        <w:rPr>
          <w:rFonts w:cs="Arial" w:ascii="Arial" w:hAnsi="Arial"/>
          <w:b/>
          <w:sz w:val="20"/>
          <w:szCs w:val="20"/>
        </w:rPr>
        <w:t>Przełącznik sieciowy typ 3 - 2 szt.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producenta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/>
      </w:pPr>
      <w:r>
        <w:rPr>
          <w:rFonts w:cs="Arial" w:ascii="Arial" w:hAnsi="Arial"/>
          <w:b/>
          <w:sz w:val="20"/>
          <w:szCs w:val="20"/>
        </w:rPr>
        <w:t>……………………</w:t>
      </w:r>
      <w:r>
        <w:rPr>
          <w:rFonts w:cs="Arial" w:ascii="Arial" w:hAnsi="Arial"/>
          <w:b/>
          <w:sz w:val="20"/>
          <w:szCs w:val="20"/>
        </w:rPr>
        <w:t>.…………………….……………………………………………….……………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Nazwa modelu oferowanych przełączników:</w:t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…..………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72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5815"/>
      </w:tblGrid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udowa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stosowana do montażu w szafie  19’’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sokość nie większa niż 1U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łębokość nie większa niż 17 cm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in. 1 port Ethernet 10/100/1000 Mbps 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1 port RS232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8 portów SFP + (10 Gbps),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należy dostarczyć 6 wkładek SFP+-RJ45 (1/10 Gb/s 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ależy dostarczyć 2 wkładki SFP+ LC duplex (10 Gb/s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jność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or z min. 2 rdzeniami o taktowaniu min. 800Mhz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512MB pamięci RAM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75 Gbps przepustowości dla „switching L2”</w:t>
            </w:r>
          </w:p>
          <w:p>
            <w:pPr>
              <w:pStyle w:val="Akapitzlist"/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kiety 1518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900 Mbps przepustowości dla wszystkich portów w trybie „bridging” (dla pakietów 512 bajtów)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. 800 Mbps przepustowości dla wszystkich portów w trybie „routing” (dla pakietów 512 bajtów)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2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JumboFrame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rola pasma QoS 802.1p na podstawie mechanizmów CIR i MI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ów 802.1ab(LLDP) i CD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protokołu 802.1q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RSTP (802.1w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agregacji portów 802.3AD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e 3 warstwy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4: RIP v1/v2, OSPFv2, BGP v4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sługa dynamicznych protokołów routingu IPv6: RIPng, OSPFv3, BGP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F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routingu PBR(Policy Based Routing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pracy jako serwer i klient DHC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serwera RADIUS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VRRPv3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pieczeństwo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Psec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IKEv2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ja firewall’a na podstawie: adresów IP, portów, protokołów, DSCP(Differentiated Services Code Point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ołączeń tunelowych: OpenVPN, PPTP, PPPoE, L2TP, SSTP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tkowe funkcj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FTP, TFTP i Samba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SNMPv3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NTP i SNTP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protokołu OpenFlo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rządz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żliwość pełnego zarządzania, monitorowania i konfigurowania urządzenia zarówno poprzez stronę WWW oraz dostępny poprzez protokół telnet i SSHv2 terminal tekstowy (linię komend) 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acji poprzez zewnętrzne dedykowane oprogramowanie, umożliwiające podłączenie do urządzenia nie posiadającego adresu ip (poprzez adres MAC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importu i eksportu konfiguracji do zewnętrznego pliku w formie tekstowej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konfigurowania urządzenia z poziomu terminala tekstowego poprzez wklejenie fragmentu lub całości konfiguracji zawartej w wyeksportowanym pliku konfiguracji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ługa wbudowanego języka skryptowego umożliwiającego dynamiczną zmianę konfiguracji w oparciu o pobrane z zewnątrz dane (w oparciu o protokół http)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 się aby format pliku z konfiguracją oraz terminal tekstowy (linia komend) były zgodne dla wszystkich typów dostarczonych przełączników</w:t>
            </w:r>
          </w:p>
        </w:tc>
      </w:tr>
      <w:tr>
        <w:trPr/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6"/>
              </w:numPr>
              <w:spacing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silanie</w:t>
            </w:r>
          </w:p>
        </w:tc>
        <w:tc>
          <w:tcPr>
            <w:tcW w:w="5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819" w:leader="none"/>
              </w:tabs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urządzenie przystosowane do zasilania z sieci </w:t>
            </w:r>
            <w:r>
              <w:rPr>
                <w:rFonts w:cs="Arial" w:ascii="Arial" w:hAnsi="Arial"/>
                <w:sz w:val="22"/>
                <w:szCs w:val="22"/>
                <w:lang w:bidi="en-US"/>
              </w:rPr>
              <w:t xml:space="preserve">230V </w:t>
            </w:r>
            <w:r>
              <w:rPr>
                <w:rFonts w:cs="Arial" w:ascii="Arial" w:hAnsi="Arial"/>
                <w:sz w:val="22"/>
                <w:szCs w:val="22"/>
              </w:rPr>
              <w:t>(AC) bezpośrednio lub poprzez dostarczony adapter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ilania poprzez PoE in przynajmniej na jednym porcie Ethernet</w:t>
            </w:r>
          </w:p>
          <w:p>
            <w:pPr>
              <w:pStyle w:val="Bodytext21"/>
              <w:numPr>
                <w:ilvl w:val="0"/>
                <w:numId w:val="4"/>
              </w:numPr>
              <w:shd w:fill="auto" w:val="clear"/>
              <w:tabs>
                <w:tab w:val="clear" w:pos="708"/>
                <w:tab w:val="left" w:pos="706" w:leader="none"/>
              </w:tabs>
              <w:spacing w:lineRule="auto" w:line="276" w:before="0" w:after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ramach zamówienia należy do każdego urządzenia dostarczyć wszystkie niezbędne kable i adaptery umożliwiające podłączenie dostarczonego sprzętu do posiadanych przez Zamawiającego listew zasilających (posiadane listwy wyposażone są w gniazda zgodne ze standardem IEC 302 C13).</w:t>
            </w:r>
          </w:p>
        </w:tc>
      </w:tr>
    </w:tbl>
    <w:p>
      <w:pPr>
        <w:pStyle w:val="Akapitzlist"/>
        <w:spacing w:lineRule="auto" w:line="312" w:before="0" w:after="0"/>
        <w:ind w:left="0" w:hanging="0"/>
        <w:contextualSpacing/>
        <w:rPr>
          <w:rFonts w:cs="Tahoma"/>
          <w:b/>
          <w:b/>
        </w:rPr>
      </w:pPr>
      <w:r>
        <w:rPr>
          <w:rFonts w:cs="Tahoma"/>
          <w:b/>
        </w:rPr>
      </w:r>
    </w:p>
    <w:p>
      <w:pPr>
        <w:pStyle w:val="Akapitzlist"/>
        <w:spacing w:lineRule="auto" w:line="312" w:before="0" w:after="0"/>
        <w:ind w:left="0" w:hanging="0"/>
        <w:contextualSpacing/>
        <w:rPr/>
      </w:pPr>
      <w:r>
        <w:rPr>
          <w:rFonts w:cs="Tahoma"/>
          <w:b/>
        </w:rPr>
        <w:t xml:space="preserve">III. </w:t>
      </w: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  <w:t>Wykonawca zobowiązuje się i oświadcza:</w:t>
      </w:r>
    </w:p>
    <w:p>
      <w:pPr>
        <w:pStyle w:val="Akapitzlist"/>
        <w:spacing w:before="0" w:after="0"/>
        <w:ind w:left="0" w:hanging="0"/>
        <w:contextualSpacing/>
        <w:rPr>
          <w:rFonts w:ascii="Arial" w:hAnsi="Arial"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 i zobowiązujemy się</w:t>
      </w:r>
      <w:r>
        <w:rPr>
          <w:rFonts w:cs="Arial" w:ascii="Arial" w:hAnsi="Arial"/>
          <w:sz w:val="20"/>
          <w:szCs w:val="20"/>
        </w:rPr>
        <w:t xml:space="preserve">, iż oferowany oraz dostarczony przez nas sprzęt będzie fabrycznie nowy oraz wyprodukowany nie wcześniej niż w II połowie 2018 r. W definicji sprzętu fabrycznie nowego </w:t>
      </w:r>
      <w:r>
        <w:rPr>
          <w:rFonts w:cs="Arial" w:ascii="Arial" w:hAnsi="Arial"/>
          <w:b/>
          <w:sz w:val="20"/>
          <w:szCs w:val="20"/>
          <w:u w:val="single"/>
        </w:rPr>
        <w:t>nie mieści się</w:t>
      </w:r>
      <w:r>
        <w:rPr>
          <w:rFonts w:cs="Arial" w:ascii="Arial" w:hAnsi="Arial"/>
          <w:sz w:val="20"/>
          <w:szCs w:val="20"/>
        </w:rPr>
        <w:t xml:space="preserve"> sprzęt ponownie wprowadzony na rynek przez producenta sprzętu po przeprowadzonym procesie jego odnowienia (ang. „refurbished”). </w:t>
      </w:r>
      <w:r>
        <w:rPr>
          <w:rFonts w:cs="Arial" w:ascii="Arial" w:hAnsi="Arial"/>
          <w:i/>
          <w:sz w:val="20"/>
          <w:szCs w:val="20"/>
        </w:rPr>
        <w:t>Zamawiający nie dopuszcza dostarczenia sprzętu ponownie wprowadzonego na rynek przez producenta po przeprowadzonym procesie odnowienia (ang. „refurbished”)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rFonts w:cs="Arial" w:ascii="Arial" w:hAnsi="Arial"/>
          <w:b/>
          <w:sz w:val="20"/>
          <w:szCs w:val="20"/>
          <w:shd w:fill="FFFFFF" w:val="clear"/>
        </w:rPr>
        <w:t>Oświadczamy i zobowiązujemy się</w:t>
      </w:r>
      <w:r>
        <w:rPr>
          <w:rFonts w:cs="Arial" w:ascii="Arial" w:hAnsi="Arial"/>
          <w:sz w:val="20"/>
          <w:szCs w:val="20"/>
          <w:shd w:fill="FFFFFF" w:val="clear"/>
        </w:rPr>
        <w:t>, iż oferowany oraz dostarczony przez nas sprzęt będzie</w:t>
      </w:r>
      <w:r>
        <w:rPr>
          <w:rFonts w:cs="Arial" w:ascii="Arial" w:hAnsi="Arial"/>
          <w:sz w:val="20"/>
          <w:szCs w:val="20"/>
        </w:rPr>
        <w:t xml:space="preserve"> wyprodukowany zgodnie z obowiązującymi przepisami prawa oraz normami, będzie w pełni wartościowy i nadający się do używania zgodnie z jego przeznaczeniem oraz będzie posiadał deklaracje zgodności CE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 i zobowiązujemy się</w:t>
      </w:r>
      <w:r>
        <w:rPr>
          <w:rFonts w:cs="Arial" w:ascii="Arial" w:hAnsi="Arial"/>
          <w:sz w:val="20"/>
          <w:szCs w:val="20"/>
        </w:rPr>
        <w:t>, iż oferowany oraz dostarczony przez nas sprzęt pochodzi z legalnego źródła, będzie objęty pakietem uprawnień gwarancyjnych (na warunkach opisanych w SIWZ, w tym we wzorze umowy) zawartych w cenie.</w:t>
      </w:r>
    </w:p>
    <w:p>
      <w:pPr>
        <w:pStyle w:val="Normal"/>
        <w:numPr>
          <w:ilvl w:val="0"/>
          <w:numId w:val="5"/>
        </w:numPr>
        <w:autoSpaceDE w:val="false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 i zobowiązujemy się</w:t>
      </w:r>
      <w:r>
        <w:rPr>
          <w:rFonts w:cs="Arial" w:ascii="Arial" w:hAnsi="Arial"/>
          <w:sz w:val="20"/>
          <w:szCs w:val="20"/>
        </w:rPr>
        <w:t>, iż w ramach gwarancji zapewniamy Zamawiającemu dostęp do wszelkich poprawek i najnowszych wersji oprogramowania udostępnionych przez producenta, w tym prawo do ich pobrania bezpośrednio ze strony producenta bądź w inny sposób udostępniony przez Wykonawcę, zainstalowania i użytkowania, bez naruszania praw innych osób lub podmiotów, z zachowaniem zasad dotyczących licencji na oprogramowanie opisanych we wzorze umowy. Pod pojęciem „oprogramowanie” rozumie się oprogramowanie wbudowane/ zainstalowane na sprzęcie bądź oprogramowanie niezbędne do poprawnego funkcjonowania sprzętu.</w:t>
      </w:r>
    </w:p>
    <w:p>
      <w:pPr>
        <w:pStyle w:val="Normal"/>
        <w:autoSpaceDE w:val="false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» Oświadczamy</w:t>
      </w:r>
      <w:r>
        <w:rPr>
          <w:rFonts w:cs="Arial" w:ascii="Arial" w:hAnsi="Arial"/>
          <w:sz w:val="20"/>
          <w:szCs w:val="20"/>
        </w:rPr>
        <w:t>, iż uzyskaliśmy wszelkie niezbędne zapewnienia do złożenia powyższych oświadczeń.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V. Gwarancja oraz rękojmia za wady.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udziela </w:t>
      </w:r>
      <w:r>
        <w:rPr>
          <w:rFonts w:cs="Arial" w:ascii="Arial" w:hAnsi="Arial"/>
          <w:b/>
          <w:sz w:val="20"/>
          <w:szCs w:val="20"/>
        </w:rPr>
        <w:t>48-miesięcznej gwarancji oraz rękojmi za wady</w:t>
      </w:r>
      <w:r>
        <w:rPr>
          <w:rFonts w:cs="Arial" w:ascii="Arial" w:hAnsi="Arial"/>
          <w:sz w:val="20"/>
          <w:szCs w:val="20"/>
        </w:rPr>
        <w:t xml:space="preserve"> przedmiotu zamówienia                      na warunkach określonych w niniejszym formularzu oraz we wzorze umowy.  </w:t>
      </w:r>
    </w:p>
    <w:p>
      <w:pPr>
        <w:pStyle w:val="Akapitzlist"/>
        <w:spacing w:lineRule="auto" w:line="288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288" w:before="0" w:after="0"/>
        <w:ind w:left="0" w:hanging="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oświadcza, iż posiada gwarancję producenta sprzętu/oprogramowania. </w:t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Bieg okresu gwarancji i rękojmi za wady liczony będzie od dnia podpisania </w:t>
      </w:r>
      <w:r>
        <w:rPr>
          <w:rFonts w:cs="Arial" w:ascii="Arial" w:hAnsi="Arial"/>
          <w:i/>
          <w:sz w:val="20"/>
          <w:szCs w:val="20"/>
        </w:rPr>
        <w:t>protokołu dostawy</w:t>
      </w:r>
      <w:r>
        <w:rPr>
          <w:rFonts w:cs="Arial" w:ascii="Arial" w:hAnsi="Arial"/>
          <w:sz w:val="20"/>
          <w:szCs w:val="20"/>
        </w:rPr>
        <w:t xml:space="preserve">.  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right="-1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szystkie dostarczone elementy winny być objęte gwarancją na poniższych zasadach: </w:t>
      </w:r>
    </w:p>
    <w:p>
      <w:pPr>
        <w:pStyle w:val="TextBody"/>
        <w:widowControl/>
        <w:tabs>
          <w:tab w:val="left" w:pos="708" w:leader="none"/>
          <w:tab w:val="left" w:pos="2410" w:leader="none"/>
          <w:tab w:val="left" w:pos="2694" w:leader="none"/>
        </w:tabs>
        <w:autoSpaceDE w:val="false"/>
        <w:spacing w:lineRule="auto" w:line="276"/>
        <w:ind w:left="720" w:right="-1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numPr>
          <w:ilvl w:val="1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gwarancja obejmuje sprzęt, w tym oprogramowanie wbudowane/ zainstalowane na sprzęcie bądź oprogramowanie niezbędnego do poprawnego funkcjonowania sprzętu;</w:t>
      </w:r>
    </w:p>
    <w:p>
      <w:pPr>
        <w:pStyle w:val="Akapitzlist"/>
        <w:numPr>
          <w:ilvl w:val="1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a zgłoszeń w języku polskim;</w:t>
      </w:r>
    </w:p>
    <w:p>
      <w:pPr>
        <w:pStyle w:val="Akapitzlist"/>
        <w:numPr>
          <w:ilvl w:val="1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as naprawy bądź wymiany</w:t>
      </w:r>
      <w:r>
        <w:rPr>
          <w:rFonts w:cs="Arial" w:ascii="Arial" w:hAnsi="Arial"/>
          <w:sz w:val="20"/>
          <w:szCs w:val="20"/>
        </w:rPr>
        <w:t>: zgodnie ze wzorem umowy.</w:t>
      </w:r>
    </w:p>
    <w:p>
      <w:pPr>
        <w:pStyle w:val="Akapitzlist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kretne warunki realizacji naprawy bądź wymiany będą każdorazowo uzgadniane z Zamawiającym z zachowaniem zasad określonych we wzorze umowy.</w:t>
      </w:r>
    </w:p>
    <w:p>
      <w:pPr>
        <w:pStyle w:val="Akapitzlist"/>
        <w:ind w:left="0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Akapitzlist"/>
        <w:numPr>
          <w:ilvl w:val="1"/>
          <w:numId w:val="9"/>
        </w:numPr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stęp do wszelkich poprawek i najnowszych wersji oprogramowania zgodnie z </w:t>
      </w:r>
      <w:r>
        <w:rPr>
          <w:rFonts w:cs="Arial" w:ascii="Arial" w:hAnsi="Arial"/>
          <w:b/>
          <w:sz w:val="20"/>
          <w:szCs w:val="20"/>
        </w:rPr>
        <w:t>pkt III lit. d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/>
        <w:jc w:val="both"/>
        <w:rPr>
          <w:i/>
          <w:i/>
          <w:sz w:val="20"/>
          <w:szCs w:val="20"/>
          <w:lang w:eastAsia="pl-PL"/>
        </w:rPr>
      </w:pPr>
      <w:r>
        <w:rPr>
          <w:i/>
        </w:rPr>
        <w:t>»Pod pojęciem „producent” użytym w pkt III lit.a i lit.d niniejszego formularza opis przedmiotu zamówienia, należy rozumieć również „przedstawiciela producenta”. Pod pojęciem „przedstawiciel producenta” należy zaś rozumieć podmiot formalnie upoważniony przez producenta do wykonania w imieniu producenta określonych czynnośc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Imię i nazwisko upełnomocnionego przedstawiciela Wykonawcy: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</w:t>
      </w:r>
      <w:r>
        <w:rPr>
          <w:rFonts w:cs="Arial" w:ascii="Arial" w:hAnsi="Arial"/>
          <w:b/>
          <w:sz w:val="20"/>
          <w:szCs w:val="20"/>
        </w:rPr>
        <w:tab/>
        <w:tab/>
        <w:t xml:space="preserve">   .............................................., …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b/>
          <w:sz w:val="20"/>
          <w:szCs w:val="20"/>
        </w:rPr>
        <w:t>Data ...............  podpis    .............................................., …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2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r zamówienia: 21/pn/2019                                                             formularz opis przedmiotu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0"/>
        <w:rFonts w:ascii="Arial" w:hAnsi="Arial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  <w:rPr>
        <w:rFonts w:ascii="Calibri" w:hAnsi="Calibri" w:eastAsia="Calibri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cs="Tahoma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Calibri" w:hAnsi="Calibri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b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alibri" w:hAnsi="Calibri" w:cs="Calibri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Bodytext2">
    <w:name w:val="Body text (2)_"/>
    <w:qFormat/>
    <w:rPr>
      <w:sz w:val="19"/>
      <w:szCs w:val="19"/>
      <w:shd w:fill="FFFFFF" w:val="clear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2410" w:leader="none"/>
        <w:tab w:val="left" w:pos="2694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elanagwek">
    <w:name w:val="Tabela - nagłówek"/>
    <w:basedOn w:val="Normal"/>
    <w:qFormat/>
    <w:pPr>
      <w:keepLines/>
      <w:suppressAutoHyphens w:val="true"/>
      <w:spacing w:lineRule="auto" w:line="240" w:before="30" w:after="30"/>
      <w:jc w:val="center"/>
    </w:pPr>
    <w:rPr>
      <w:rFonts w:ascii="Arial" w:hAnsi="Arial" w:eastAsia="MS Mincho;MS Gothic" w:cs="Times New Roman"/>
      <w:b/>
      <w:bCs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alibri" w:hAnsi="Calibri" w:cs="Calibri"/>
      <w:szCs w:val="21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240" w:before="0" w:after="540"/>
      <w:ind w:hanging="360"/>
      <w:jc w:val="right"/>
    </w:pPr>
    <w:rPr>
      <w:sz w:val="19"/>
      <w:szCs w:val="19"/>
    </w:rPr>
  </w:style>
  <w:style w:type="paragraph" w:styleId="Blockquote">
    <w:name w:val="Blockquote"/>
    <w:basedOn w:val="Normal"/>
    <w:qFormat/>
    <w:pPr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9:56:00Z</dcterms:created>
  <dc:creator/>
  <dc:description/>
  <cp:keywords/>
  <dc:language>en-US</dc:language>
  <cp:lastModifiedBy/>
  <dcterms:modified xsi:type="dcterms:W3CDTF">2019-10-25T09:47:00Z</dcterms:modified>
  <cp:revision>1</cp:revision>
  <dc:subject/>
  <dc:title/>
</cp:coreProperties>
</file>