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3/us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  <w:szCs w:val="22"/>
        </w:rPr>
        <w:t>potwierdzanie skierowań na leczenie uzdrowiskowe albo rehabilitację uzdrowiskową dorosłych i dzieci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Adamaszek Ewa</cp:lastModifiedBy>
  <cp:lastPrinted>2018-08-28T11:58:00Z</cp:lastPrinted>
  <dcterms:modified xsi:type="dcterms:W3CDTF">2019-11-20T13:45:00Z</dcterms:modified>
  <cp:revision>25</cp:revision>
  <dc:subject/>
  <dc:title>Załącznik nr 3 do Polityki Bezpieczeństwa NFZ</dc:title>
</cp:coreProperties>
</file>