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 I S  P R Z E D M I O T U 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TextBody"/>
        <w:spacing w:lineRule="auto" w:line="288"/>
        <w:rPr/>
      </w:pPr>
      <w:r>
        <w:rPr>
          <w:b/>
          <w:sz w:val="20"/>
        </w:rPr>
        <w:t>Pakiet II</w:t>
      </w:r>
      <w:r>
        <w:rPr>
          <w:sz w:val="20"/>
        </w:rPr>
        <w:t>: usługa sprzątania obiektów Delegatur i Punktów Obsługi Śląskiego OW NFZ, zgodnie z wymogami określonymi w SIWZ, w tym zgodnie z  niniejszym formularzem oraz wzorem umowy.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>Sprzątanie winno odbywać się: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>- sprzątanie Delegatur - od poniedziałku do piątku w godz. 7.00 do godz. 19.00;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>- sprzątanie Punktów Obsługi - od poniedziałku do piątku w godz. 8.00 do godz. 16.00.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88"/>
        <w:rPr/>
      </w:pPr>
      <w:r>
        <w:rPr>
          <w:sz w:val="20"/>
        </w:rPr>
        <w:t>Adresy obiektów/lokalizacji objętych sprzątaniem w pakiecie II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Bielsko Biała, ul. Karpacka 24 (delegatura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Częstochowa, ul. Czartoryskiego 28 (delegatura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iekary Śląskie, ul. Kościuszki 22 (delegatura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Rybnik, ul. 3 Maja 29 (delegatura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>
          <w:sz w:val="20"/>
        </w:rPr>
      </w:pPr>
      <w:r>
        <w:rPr>
          <w:sz w:val="20"/>
        </w:rPr>
        <w:t>Punkt  Obsługi  w Chorzowie, ul. Katowicka 105, Chorzów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 w Dąbrowie Górniczej, ul. Kardynała Stefana Wyszyńskiego 1, Dąbrowa Górnicza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 w Gliwicach, ul. Wincentego Pola 7, Gliwice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 w Kłobucku, ul. 11 Listopada 5a, Kłobuck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 w Sosnowcu, ul. Modrzejowska 32A, Sosnowiec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 xml:space="preserve">Punkt  Obsługi  w Zabrzu, ul. Ślęczka 20, Zabrze,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rPr/>
      </w:pPr>
      <w:r>
        <w:rPr>
          <w:sz w:val="20"/>
        </w:rPr>
        <w:t>Punkt  Obsługi  w Żywcu, ul. Dworcowa 23, Żywiec.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Blockquote"/>
        <w:spacing w:lineRule="auto" w:line="288" w:before="0" w:after="0"/>
        <w:ind w:left="0" w:right="-1" w:hanging="0"/>
        <w:jc w:val="both"/>
        <w:rPr>
          <w:sz w:val="20"/>
        </w:rPr>
      </w:pPr>
      <w:r>
        <w:rPr>
          <w:sz w:val="20"/>
        </w:rPr>
        <w:t>/Punkt  Obsługi – w skrócie PO/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zęść A – Zasady ogó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y Delegatur i Punktów Obsług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. Usługi sprzątania w pomieszczeniach biurowych, socjalnych i technicz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 przez 5 dni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wierzchni biurek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urzanie dywanów i wykładzin podłog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 na śmieci, wynoszenie worków ze śmieciami oraz wynoszenie zawartości worków z niszczarek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umywalek oraz baterii kran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detergente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arapetów, gablot, klamek oraz powierzchni mebli (szafki, kontenerki, półki, fotele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lerowanie lust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 razy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glazury wokół umywalek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jemników na mydło w płynie i rę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wejściowych (w tym futryn) do pomieszczeń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szaf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neralne sprzątanie polegające na zamiataniu oraz umyciu podłóg po wysunięciu/odsunięciu szaf, szafek, kontenerków, biurek, krzeseł i innego sprzętu  w sprzątanych  pomieszczeniach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powierzchni lamp oświetleniowych, tam, gdzie jest to możliwe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erwacja podłóg (pastowanie, froterowanie wraz z doczyszczaniem)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krat i wywietrzników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na 3 mies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mrażanie i mycie lodów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. Usługi sprzątania w toalet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przynajmniej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 przez 5 dni w tygodniu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umywalek i baterii kranowych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podłóg detergentami i środkami dezynfekcyjnymi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sedesów i desek sedesowych detergentami i środkami dezynfekcyjnymi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lerowanie luster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, wynoszenie worków ze śmieciami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arapetów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jemników na mydło w płynie i rę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(w tym futryn);</w:t>
      </w:r>
    </w:p>
    <w:p>
      <w:pPr>
        <w:pStyle w:val="Akapitzlist"/>
        <w:numPr>
          <w:ilvl w:val="1"/>
          <w:numId w:val="8"/>
        </w:numPr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glazury detergentem;</w:t>
      </w:r>
    </w:p>
    <w:p>
      <w:pPr>
        <w:pStyle w:val="Akapitzlist"/>
        <w:numPr>
          <w:ilvl w:val="1"/>
          <w:numId w:val="8"/>
        </w:numPr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ścianek dzielących toalet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wywietrzników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lamp oświetleniowych, tam, gdzie jest to możliwe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zyszczanie podłó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II. Usługi sprzątania w ciągach korytarzowych, klatkach schodowy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i biegów schod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oddzielających klatki schodowe od ciągów korytarz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stolików,  parapetów, dolnych  ram okiennych na klatkach schodow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 na śmieci,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noszenie worków ze śmiec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balustrady i płyt zabezpieczający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grzejników, szaf, gablot, klamek, elementów wystających ze śc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erwacja podłóg (pastowanie, froterowanie lub szorowanie terakoty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neralne sprzątanie (mycie szaf, wysunięcie sprzętów i krzeseł)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Usługi sprzątania w pomieszczeniach archiwum oraz w pomieszczeniach gospodarczych (w godzinach  pracy Śląskiego OW NFZ i w obecności pracownika Śląskiego OW NFZ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na 2 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parapetów, grzejników, mebli, drzwi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kubłów na śmieci, wynoszenie worków ze śmiec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. Usługi sprzątania wykonywane codziennie, na bieżąco, w zależności od aktualnych potrze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w ciągach komunikacyjn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szczenie wind (tam, gdzie są zainstalowane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szczenie drzwi wejściowych do odpowiednio do budynku i/lub pomieszczenia (ze szczególnym uwzględnieniem elementów oszklonych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w czystości schodów umieszczonych na zewnętrz budynku (tam, gdzie są). W okresie zimowym będzie to oznaczało również odśnieżenie schodów prowadzących do budynku (nie mniej niż raz dziennie – w zależności od warunków atmosferycznych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 czystości w ciągach komunikacyjnych podczas zmiennych warunków atmosferycznych, wystawienie potykaczy „uwaga śliska podłoga”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próżnianie koszy na śmieci umieszczonych na zewnątrz budynków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anie ręczników papierowych, papierów toaletowych, kostek zapachowych oraz mydła  w pły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I. Usługi wykonywane 3 razy w okresie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mycie okien w terminach wskazanych przez Zamawiającego (kwiecień, sierpień, listopad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pranie dywanów oraz wykładzin dywanowych w terminach wskazanych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VII. Usługa akrylowa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w przypadku zgłoszenia takiej potrzeb przez Zamawiającego; na wniosek Zamawiającego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krylowanie do 5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ładziny podłogowej PCV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z mycie okien należy rozumieć mycie dwustronne całego okna (w tym szyb, ram okiennych, parapetów wewnętrznych i zewnętrzn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ymaga, aby wszystkie okna były myte obustronnie, a więc Wykonawca winien uwzględnić dwukrotność powierzchni okien podanej w pierwszej tabeli w Części B niniejszego formularza, przy czym zewnętrzna powierzchnia okien w poz. 2 wymaga mycia specjalistycznego (brak dostępu z poziomu okna w celu umycia zewnętrznej strony okn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B – Informacje ogólne na temat obiektów (budynków, pomieszczeń) objętych sprzątaniem w pakiecie I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28"/>
        <w:gridCol w:w="1134"/>
        <w:gridCol w:w="1680"/>
        <w:gridCol w:w="1864"/>
      </w:tblGrid>
      <w:tr>
        <w:trPr>
          <w:trHeight w:val="7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dłoga zmyw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Wykładzina dywan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Glazura terak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dłogi /ścian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Ok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szt. /powierzchnia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Bielsku-Białej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02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2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36 m2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w tym okna które można myć tylko od zewnątrz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Dąbrowie Górniczej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0,85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2 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4,96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Częstochowi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5,00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5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6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86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Piekarach Śląskic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87,9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2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5,60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Rybnik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5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10,00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39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6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11,89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Gliwicac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0,00 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5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8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,8 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Chorzowi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0,00 m2/2,5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4 szt.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,79 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Kłobuck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1 szt. /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,48 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Zabrz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5,0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,00 m2 (panele podłog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7,00 m2/32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4 szt. 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,2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1 szt. 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,48 m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Sosnowc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8,20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3 szt. 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5,44 2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Żywiec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70,00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 szt. nieotwier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9 szt. Okna wew. pomieszczeń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1679"/>
        <w:gridCol w:w="1440"/>
        <w:gridCol w:w="993"/>
        <w:gridCol w:w="1134"/>
        <w:gridCol w:w="1842"/>
      </w:tblGrid>
      <w:tr>
        <w:trPr>
          <w:trHeight w:val="74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Powierzch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biurowa i socjal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ciągi komunik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klatki  sch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toale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Pomieszczenia archiwalne + technicz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Bielsku-Biał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3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8,00 m2 P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72 m2 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0,00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Częstochowi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57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6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Delegatura Piekary Śląsk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12,53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38,46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6,09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78 t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erakota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Rybnik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430,00 </w:t>
            </w:r>
          </w:p>
          <w:p>
            <w:pPr>
              <w:pStyle w:val="Normal"/>
              <w:spacing w:lineRule="auto" w:line="240" w:before="0" w:after="0"/>
              <w:ind w:left="214" w:hanging="214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55,00 wykładzina                               dywan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75,00  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2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5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0,00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Chorzowi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48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3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Dąbrowie Górnicz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91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9,74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Gliwica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70,00 -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Kłobuck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6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Zabrz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9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2,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Sosnowc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08.2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Żywc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70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wykładzina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5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850"/>
        <w:gridCol w:w="1134"/>
        <w:gridCol w:w="1276"/>
        <w:gridCol w:w="1134"/>
        <w:gridCol w:w="1134"/>
        <w:gridCol w:w="1145"/>
        <w:gridCol w:w="14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toa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umywa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zlewozmy-w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ojemników na myd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isuarów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ojemników na ręczni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kondygnacji              w budyn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Bielsku-Biał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Częstocho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 nadziemne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Piekarach Śląsk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Delegatura w Rybni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3 nadziem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po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Chorzo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Dąbrowie Górnic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Gliwic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Kłobu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Sosnow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Zabr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O w Żyw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pl-PL"/>
        </w:rPr>
        <w:t>Liczba sztu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pl-PL"/>
        </w:rPr>
      </w:r>
    </w:p>
    <w:tbl>
      <w:tblPr>
        <w:tblW w:w="931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276"/>
        <w:gridCol w:w="1276"/>
        <w:gridCol w:w="1417"/>
        <w:gridCol w:w="1417"/>
        <w:gridCol w:w="1276"/>
        <w:gridCol w:w="1805"/>
      </w:tblGrid>
      <w:tr>
        <w:trPr>
          <w:trHeight w:val="6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Delegatura  Bielsko-Biał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Delegatura Częstoch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Delegatura Piekary Śląsk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Delegatura Rybni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 Chorzów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Biur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za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Krzesł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5</w:t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</w:r>
          </w:p>
        </w:tc>
      </w:tr>
      <w:tr>
        <w:trPr>
          <w:trHeight w:val="6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 Dąbrowa Górnic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 Gliw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 Kłobuc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 Sosno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 Zabrz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pl-PL"/>
              </w:rPr>
              <w:t>PO Żywiec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Biur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Sza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Krzesł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pl-PL"/>
              </w:rPr>
              <w:t>2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Kosze na śmie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Rybnik</w:t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0 szt. o pojemności  </w:t>
        <w:tab/>
        <w:tab/>
        <w:t>35  litrów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 szt. o pojemności         </w:t>
        <w:tab/>
        <w:t>10  litró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 szt. o pojemności         </w:t>
        <w:tab/>
        <w:t>50  litrów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Piekary Śląskie </w:t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2 szt. o pojemności  </w:t>
        <w:tab/>
        <w:tab/>
        <w:t>25  litrów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 szt. o pojemności         </w:t>
        <w:tab/>
        <w:t>10  litró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 szt. o pojemności         </w:t>
        <w:tab/>
        <w:t>50  litrów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color w:val="1F497D"/>
        </w:rPr>
        <w:t>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Dąbrowa Górnicza</w:t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  szt. o pojemności  </w:t>
        <w:tab/>
        <w:tab/>
        <w:t>35  litró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 szt. o pojemności        </w:t>
        <w:tab/>
        <w:t>10  litró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 szt. o pojemności         </w:t>
        <w:tab/>
        <w:t>50 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Częstochowa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 szt. o pojemności  </w:t>
        <w:tab/>
        <w:tab/>
        <w:t>25  litrów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 szt. o pojemności  </w:t>
        <w:tab/>
        <w:tab/>
        <w:t>35  litrów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   szt. o pojemności </w:t>
        <w:tab/>
        <w:tab/>
        <w:t>50 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Gliw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 szt. o pojemności  </w:t>
        <w:tab/>
        <w:tab/>
        <w:t>35  litró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 szt. o pojemności  </w:t>
        <w:tab/>
        <w:tab/>
        <w:t>15  litró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 szt. o pojemności        </w:t>
        <w:tab/>
        <w:t>50 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Bielsko Biał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 szt. o pojemności  </w:t>
        <w:tab/>
        <w:tab/>
        <w:t>20  litró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1szt. o pojemności  </w:t>
        <w:tab/>
        <w:tab/>
        <w:t>10 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Chorzów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szt. o pojemności</w:t>
        <w:tab/>
        <w:tab/>
        <w:t>25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Kłobuck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 szt. o pojemności</w:t>
        <w:tab/>
        <w:tab/>
        <w:t>25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Zabrz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 szt. o pojemności  </w:t>
        <w:tab/>
        <w:tab/>
        <w:t>35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Sosnowiec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 szt. o pojemności  </w:t>
        <w:tab/>
        <w:tab/>
        <w:t>35 lit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Żywiec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 szt. o pojemności  </w:t>
        <w:tab/>
        <w:tab/>
        <w:t>35 litr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C – Wykonawca oświadcza i zobowiązuje się, iż będzie realizował zamówienie zgodnie ze wzorem umowy (odpowiednio do pakietu II), w tym Wykonawca oświadcza           i zobowiązuje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okresie realizacji umowy Wykonawca zobowiązuje się zapewnić dodatkowo, na wniosek Zamawiającego, w sumi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ie więcej niż 100 osobogodz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przątania pomieszczeń na wypadek zaistnienia okoliczności wymagających dodatkowego sprzątania. Wykorzystanie dodatkowych osobogodzin przez Zamawiającego będzie fakultatywne i będzie zależało od jego bieżących potrzeb. Zamawiający każdorazowo poinformuje Wykonawcę za pośrednictwem poczty elektronicznej na adres e-mail Wykonawcy o zamiarze skorzystania z dodatkowych osobogodzin wskazując datę (lub okres) oraz godziny dodatkowego sprzątania wskazanych pomieszczeń w danym obiekcie, a także rodzaj czynności sprzątania. Wykonawcy nie przysługują żadne roszczenia z tytułu niewykorzystania przez Zamawiającego części lub całości dodatkowych osobogodzin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rzez osobogodzinę należy rozumieć jedną godzinę (60 minut) sprzątania przez jedną osobę sprzątającą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dniu zawarcia umowy Wykonawca </w:t>
      </w:r>
      <w:r>
        <w:rPr>
          <w:rFonts w:cs="Times New Roman" w:ascii="Times New Roman" w:hAnsi="Times New Roman"/>
          <w:sz w:val="20"/>
          <w:szCs w:val="20"/>
        </w:rPr>
        <w:t xml:space="preserve">przedłoży </w:t>
      </w:r>
      <w:r>
        <w:rPr>
          <w:rFonts w:cs="Times New Roman" w:ascii="Times New Roman" w:hAnsi="Times New Roman"/>
          <w:bCs/>
          <w:sz w:val="20"/>
          <w:szCs w:val="20"/>
        </w:rPr>
        <w:t>Zamawiającemu</w:t>
      </w:r>
      <w:r>
        <w:rPr>
          <w:rFonts w:cs="Times New Roman" w:ascii="Times New Roman" w:hAnsi="Times New Roman"/>
          <w:sz w:val="20"/>
          <w:szCs w:val="20"/>
        </w:rPr>
        <w:t xml:space="preserve"> (jednej z osób wskazanych w umowie)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oświadczenie, że prowadzone w trakcie obowiązywania umowy prace na wysokościach będą wykonywane zgodnie z przepisami </w:t>
      </w:r>
      <w:r>
        <w:rPr>
          <w:rFonts w:cs="Times New Roman" w:ascii="Times New Roman" w:hAnsi="Times New Roman"/>
          <w:bCs/>
          <w:sz w:val="20"/>
        </w:rPr>
        <w:t xml:space="preserve">§ </w:t>
      </w:r>
      <w:r>
        <w:rPr>
          <w:rFonts w:cs="Times New Roman" w:ascii="Times New Roman" w:hAnsi="Times New Roman"/>
          <w:bCs/>
          <w:color w:val="000000"/>
          <w:sz w:val="20"/>
        </w:rPr>
        <w:t>105-108 Rozporządzenia Ministra Pracy i Polityki Socjalnej z dnia 26 września 1997 r. w sprawie ogólnych przepisów bezpieczeństwa i higieny pracy (j.t.Dz.U.2003.169.1650 ze zm.).</w:t>
      </w:r>
    </w:p>
    <w:p>
      <w:pPr>
        <w:pStyle w:val="Normal"/>
        <w:numPr>
          <w:ilvl w:val="0"/>
          <w:numId w:val="10"/>
        </w:numPr>
        <w:spacing w:lineRule="auto" w:line="288" w:before="0" w:after="0"/>
        <w:ind w:left="35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Na potrzeby realizacji umowy </w:t>
      </w:r>
      <w:r>
        <w:rPr>
          <w:rFonts w:cs="Times New Roman" w:ascii="Times New Roman" w:hAnsi="Times New Roman"/>
          <w:bCs/>
          <w:sz w:val="20"/>
        </w:rPr>
        <w:t xml:space="preserve">Wykonawca, </w:t>
      </w:r>
      <w:r>
        <w:rPr>
          <w:rFonts w:cs="Times New Roman" w:ascii="Times New Roman" w:hAnsi="Times New Roman"/>
          <w:sz w:val="20"/>
        </w:rPr>
        <w:t xml:space="preserve">obok środków bezpośrednio przeznaczonych do utrzymania czystości obiektów/pomieszczeń, zobowiązuje się w ramach wynagrodzenia umowy na bieżąco zapewniać wszystkie niezbędne środki czystości i artykuły higieniczne (toaletowe), w szczególności: mydło w płynie do pojemników o pojemności 0,75 l , kostki zapachowe do toalet, skuteczne odświeżacze powietrza do toalet, papier toaletowy o średnicy rolki 19 cm (w większości wkładany do pojemników na papier toaletowy), ręczniki papierowe (rolka - przybliżone wymiary: wys. 20 cm, dł. 160 m, śr. 20 cm,                         a w Bielsku-Białej papier składany 23cm x 25cm) oraz umieszczać je w łazienkach, toaletach lub w innych wskazanych przez Zamawiającego pomieszczeniach. </w:t>
      </w:r>
      <w:r>
        <w:rPr>
          <w:rFonts w:cs="Times New Roman" w:ascii="Times New Roman" w:hAnsi="Times New Roman"/>
          <w:bCs/>
          <w:sz w:val="20"/>
        </w:rPr>
        <w:t xml:space="preserve">Wykonawca zobowiązuje się, że wszystkie </w:t>
      </w:r>
      <w:r>
        <w:rPr>
          <w:rFonts w:cs="Times New Roman" w:ascii="Times New Roman" w:hAnsi="Times New Roman"/>
          <w:sz w:val="20"/>
        </w:rPr>
        <w:t xml:space="preserve">środki bezpośrednio przeznaczone do utrzymania czystości obiektów/pomieszczeń, </w:t>
      </w:r>
      <w:r>
        <w:rPr>
          <w:rFonts w:cs="Times New Roman" w:ascii="Times New Roman" w:hAnsi="Times New Roman"/>
          <w:bCs/>
          <w:sz w:val="20"/>
        </w:rPr>
        <w:t>dostarczone środki czystości oraz artykuły higieniczne (toaletowe), w tym mydło, detergenty, środki dezynfekujące, kostki zapachowe, będą stanowiły produkty należytej jakości,  a dostarczany papier toaletowy oraz ręczniki papierowe będą pochodziły z recyklingu oraz będą białe (poziom bieli minimum 60%)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czynności objętych przedmiotem niniejszego zamówienia Wykonawca zobowiązuje się używać sprzętu, urządzeń oraz środków czystości o odpowiednich parametrach, tj. przeznaczonych przez producenta dla danego typu czyszczonej lub konserwowanej powierzchni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0"/>
        </w:rPr>
        <w:t>Wykonawca zobowiązuje się używać przy realizacji usługi sprzątania i zapewniać wyłącznie takie środki czystości oraz artykuły higieniczne (toaletowe), oraz środki bezpośrednio przeznaczone do utrzymania czystości obiektów/pomieszczeń, które zostały oznaczone znakiem CE (tam gdzie znak ten może mieć zastosowanie), są dopuszczone do obrotu i stosowania w Polsce zgodnie z obowiązującymi przepisami prawa, w tym w zakresie bezpieczeństwa użytkowania, ochrony zdrowia i środowiska. W przypadku jakichkolwiek wątpliwości Zamawiający ma prawo zażądać, a Wykonawca zobowiązuje się niezwłocznie udokumentować spełnienie wymogu w zakresie wskazanym w zdaniu pierwszym niniejszego ustępu. Brak niezwłocznego udokumentowania będzie skutkował natychmiastowym zaprzestaniem używania takiego środka czystości lub artykułu higienicznego (toaletowego) przez Wykonawcę i zastąpienie go innym, zgodnym z  wymogami SIWZ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0"/>
        </w:rPr>
        <w:t>Wykonawca ponosi pełną odpowiedzialność za szkodę wyrządzoną Zamawiającemu, pracownikom Zamawiającego lub osobom trzecim w toku wykonywania zamówienia, w tym na skutek 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środków, środków czystości oraz artykułów higienicznych (toaletowych) nie spełniających powyższych wymogów.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i oświadcza, że osoby, które będą wykonywały czynności objęte przedmiotem zamówienia, tj. osoby sprzątające, posiadają ważne zaświadczenia lekarskie o braku przeciwwskazań do wykonywanej pracy na stanowisku osoby sprzątającej, wystawione przez lekarza medycyny pracy.                    Na prośbę Zamawiającego Wykonawca zobowiązuje się przedłożyć ww. zaświadczenia, w szczególności                w sytuacji budzącej wątpliwości co do możliwości wykonywania tego rodzaju pracy przez daną osobę. Zamawiający zastrzega sobie prawo żądania skierowania wskazanej osoby wykonującej pracę w charakterze i na stanowisku osoby sprzątającej, na lekarskie badania kontrolne, pomimo ważności lekarskich badań okresowych, w celu weryfikacji zdolności do pracy na dotychczasowym stanowisku przez lekarza medycyny pracy,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na koszt 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i oświadcza, że osoby, które będą wykonywały czynności objęte przedmiotem zamówienia, zostały przeszkolone w zakresie BHP oraz przestrzegania przepisów p.poż. w związku                        z wykonywaniem czynności na terenie obiektów objętych sprzątaniem.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realizować zamówienie w sposób zgodny z ustawą z dnia 27 sierpnia 1997 r.  o rehabilitacji zawodowej i społecznej oraz zatrudnianiu osób niepełnospraw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do przestrzegania przepisów ustawy z dnia 13.09.1996 r. o utrzymaniu czystości i porządku w gminach (j.t.Dz.U.2019.2010), uchwał gmin, na terenie których będzie wykonywana usługa oraz szczegółowych zapisów dotyczących segregacji odpadów, o których mowa w umowach na wywóz odpadów w lokalizacjach objętych sprzątaniem.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sytuacjach nagłych i nieprzewidzianych,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ie częściej niż dwa (2) ra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okresie trwania umowy, na wniosek Zamawiającego, Wykonawca zobowiązuje się podwoić skład osób sprzątających w danym obiekcie objętym pakietem II maksymalnie w ciągu trzech (3) godzin od chwili telefonicznego lub faksowego zgłoszenia. Maksymalny czas zaangażowania dodatkowej ekipy sprzątającej wyniesie każdorazowo cztery (4) godziny licząc od chwili pojawienia się dodatkowych osób w danym obiekcie i przystąpienia do prac.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wojenie składu osób sprzątających nie generuje dodatkowych kosztów po stronie Zamawiającego               (jest zapewnione w ramach wynagrodzenia umownego)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pakietu II podwojenie składu dwa (2) razy w okresie trwania umowy dotyczy każdego                    z obiektów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okresie realizacji umowy Wykonawca zobowiązuje się zapewnić dodatkowo, na wniosek Zamawiającego, wykonanie usługi polegającej na akrylowaniu wykładzin podłogowych PCV. Maksymalna łączna powierzchnia wykładziny przeznaczonej do akrylowania wynosi: 500m². Każdorazowa potrzeba skorzystania z ww. usługi będzie zgłaszana Wykonawcy przez Zamawiającego za pośrednictwem poczty  elektronicznej na adres e-mail. Konkretny termin/terminy wykonania usługi, a także inne szczegółowe kwestie dotyczące m.in. zakresu, lokalizacji etc., będą każdorazowo ustalane pomiędzy osobami wskazanymi w umowie. Wykonawcy nie przysługują żadne roszczenia z tytułu niewykorzystania przez Zamawiającego części lub całości usługi akrylowania.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trzeby przyszłej umowy wybrany w pakiecie II Wykonawca zobowiązany będzie do ubezpieczenia odpowiedzialności cywilnej z tytułu wykonywania umowy w sposób ciągły przez cały okres obowiązywania umowy, w zakresie opisanym we wzorze umowy, pod rygorem rozwiązania umowy za wypowiedzeniem. Dokument potwierdzający ww. ubezpieczenie winien dotyczyć wyłącznie działalności związanej                            z przedmiotowym zamówieniem, tj. umową na pakiet II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  winien ubezpieczyć się od odpowiedzialności cywilnej z tytułu wykonywania umowy na sumę ubezpieczenia dla zakresu podstawowego i dodatkowych klauzul nie niższą niż 500.000 złotych.               Oryginał dokumentu ubezpieczenia OC Wykonawca obowiązany będzie przedłożyć Zamawiającemu do wglądu najpóźniej w dniu zawarcia umowy na pakiet II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Wymóg zatrudnienia na podstawie umowy o pracę. 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obowiązuje się do zatrudniania na podstawie umowy o pracę w rozumieniu Kodeksu pracy                    w całym okresie realizacji umowy osób wykonujących czynności, co do których w SIWZ zastrzeżono taki wymóg, przy zachowaniu wymogów określonych w SIWZ (patrz: pkt III ppkt 3 SIWZ; wzór umowy)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ind w:left="1440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</w:t>
      </w:r>
      <w:r>
        <w:rPr>
          <w:rFonts w:cs="Tahoma" w:ascii="Garamond" w:hAnsi="Garamond"/>
          <w:b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ind w:left="3540" w:hanging="0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................................................... , ..........................................</w:t>
      </w:r>
    </w:p>
    <w:p>
      <w:pPr>
        <w:pStyle w:val="Normal"/>
        <w:spacing w:lineRule="atLeast" w:line="24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ab/>
      </w:r>
    </w:p>
    <w:p>
      <w:pPr>
        <w:pStyle w:val="Normal"/>
        <w:ind w:left="2124" w:hanging="0"/>
        <w:rPr>
          <w:rFonts w:ascii="Garamond" w:hAnsi="Garamond" w:cs="Tahoma"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Tahoma" w:ascii="Garamond" w:hAnsi="Garamond"/>
          <w:b/>
        </w:rPr>
        <w:t>podpis  ................................................... , ..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Blockquote"/>
        <w:tabs>
          <w:tab w:val="clear" w:pos="708"/>
        </w:tabs>
        <w:spacing w:lineRule="auto" w:line="288" w:before="0" w:after="0"/>
        <w:ind w:left="0" w:right="0" w:hanging="0"/>
        <w:jc w:val="both"/>
        <w:rPr>
          <w:rFonts w:ascii="Times New Roman" w:hAnsi="Times New Roman" w:eastAsia="Times New Roman" w:cs="Times New Roman"/>
          <w:bCs/>
          <w:i w:val="false"/>
          <w:i w:val="false"/>
          <w:sz w:val="20"/>
          <w:szCs w:val="20"/>
          <w:lang w:eastAsia="pl-PL"/>
        </w:rPr>
      </w:pPr>
      <w:r>
        <w:rPr>
          <w:rFonts w:eastAsia="Times New Roman" w:cs="Times New Roman"/>
          <w:bCs/>
          <w:i w:val="false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zamówienia: 25/pn/2019                                                    </w:t>
    </w:r>
    <w:r>
      <w:rPr>
        <w:b/>
      </w:rPr>
      <w:t>formularz opis przedmiotu zamówienia -pakiet 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25:00Z</dcterms:created>
  <dc:creator>Polak Anetta</dc:creator>
  <dc:description/>
  <cp:keywords/>
  <dc:language>en-US</dc:language>
  <cp:lastModifiedBy>Adamaszek Ewa</cp:lastModifiedBy>
  <cp:lastPrinted>2019-01-11T13:45:00Z</cp:lastPrinted>
  <dcterms:modified xsi:type="dcterms:W3CDTF">2019-12-19T09:21:00Z</dcterms:modified>
  <cp:revision>22</cp:revision>
  <dc:subject/>
  <dc:title/>
</cp:coreProperties>
</file>