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OBOWIĄZUJĄCY DLA SPRAWOZDAŃ Z REALIZACJI UMÓW O UDZIELANIE ŚWIADCZE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KARZA POZ, PIELĘGNIARKI POZ, POŁOŻNEJ POZ, PIELĘGNIARKI SZKOLNEJ, TRANSPORTU SANITARNEGO W POZ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191"/>
        <w:gridCol w:w="5145"/>
        <w:gridCol w:w="3269"/>
      </w:tblGrid>
      <w:tr>
        <w:trPr>
          <w:trHeight w:val="850" w:hRule="exac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Świadczenia lekarza poz 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1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ad patronażowych u dzieci do 6 tyg. życia udzielonych w miejscu udzielania świadczeń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2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rad patronażowych u dzieci do 6 tyg. życia udzielonych w domu pacjent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3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konanych badań bilansowych 2 lat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4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konanych badań bilansowych 4 lat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5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konanych badań bilansowych 6 latk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6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konanych pozostałych badań bilansowych u dzieci i młodzieży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1*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izyt patronażowych zrealizowanych w okresie sprawozdawczy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ycjach nie należy uwzględniać wizyt sprawozdanych komunikatem ,,SWIAD”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ielęgniarki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świadczeń profilaktyczn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pozycjach nie należy uwzględniać świadczeń zrealizowanych w ramach wizyt patronażowych sprawozdanych komunikatem ,,SWIAD” oraz wykazanych komunikatem typu ,,ZBPOZ” w pozycji oznaczonej kodem 100210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diagnostycz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pielęgn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rehabilit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niobiorców, u których w okresie sprawozdawczym wykonane zostały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iniekcji i zabiegów zrealizowanych w okresie sprawozdawczym na podstawie zlecenia lekarza ubezpieczenia zdrowotneg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ycjach nie należy uwzględniać wizyt sprawozdanych komunikatem ,,SWIAD”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ołożnej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szkolnej</w:t>
            </w:r>
          </w:p>
        </w:tc>
      </w:tr>
      <w:tr>
        <w:trPr>
          <w:trHeight w:val="62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testów przesiewowych wykonanych w okresie sprawozdawczym w rocznikach określonych dla bilansów zdrowia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dań przesiewowych w pozostałych rocznikach wykonanych w okresie sprawozdawczy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ykonanych w okresie sprawozdawczym i udokumentowanych innych świadczeń profilaktycznych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świadczeń pomocy doraźnej udzielonych uczniom w okresie sprawozdawczym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czniów, u których wykonane były w okresie sprawozdawczym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i zabiegów wykonanych w okresie sprawozdawczym na podstawie zleceń lekarskich u uczniów z chorobami przewlekłym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z chorobami przewlekłymi, u których w okresie sprawozdawczym wykonywane były na podstawie zleceń lekarskich zabiegi i świadczenia lecznicze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klas I-VI objętych w okresie sprawozdawczym grupową profilaktyką fluorkową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nsport sanitarny w poz</w:t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0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na odległość ,,tam i z powrotem” do 12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0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od 121 do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powyżej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4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zy realizowane w ramach umowy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spacing w:before="120" w:after="0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kod wskazywany przez świadczeniodawcę przy sporządzaniu sprawozdania</w:t>
      </w:r>
    </w:p>
    <w:p>
      <w:pPr>
        <w:pStyle w:val="Normal"/>
        <w:ind w:left="-426" w:hanging="283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świadczenie kompleksowe obejmujące poradę lekarską udzieloną w związku z badaniem</w:t>
      </w:r>
    </w:p>
    <w:p>
      <w:pPr>
        <w:pStyle w:val="Normal"/>
        <w:ind w:left="-2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*) świadczenia sprawozdawane wyłącznie za miesiąc styczeń 2012 r.</w:t>
      </w:r>
    </w:p>
    <w:p>
      <w:pPr>
        <w:pStyle w:val="Normal"/>
        <w:ind w:left="-426" w:hanging="283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Załącznik nr 3b do umowy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2:00Z</dcterms:created>
  <dc:creator>Karas</dc:creator>
  <dc:description/>
  <cp:keywords/>
  <dc:language>en-US</dc:language>
  <cp:lastModifiedBy>hanna.klimczak</cp:lastModifiedBy>
  <cp:lastPrinted>2010-12-23T14:59:00Z</cp:lastPrinted>
  <dcterms:modified xsi:type="dcterms:W3CDTF">2011-11-04T08:41:00Z</dcterms:modified>
  <cp:revision>8</cp:revision>
  <dc:subject/>
  <dc:title>Załącznik do uchwały Nr </dc:title>
</cp:coreProperties>
</file>