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ątka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</w:t>
      </w:r>
    </w:p>
    <w:p>
      <w:pPr>
        <w:pStyle w:val="Normal"/>
        <w:ind w:left="920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31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496"/>
        <w:gridCol w:w="668"/>
        <w:gridCol w:w="1260"/>
        <w:gridCol w:w="815"/>
        <w:gridCol w:w="786"/>
        <w:gridCol w:w="703"/>
        <w:gridCol w:w="671"/>
        <w:gridCol w:w="1800"/>
        <w:gridCol w:w="1260"/>
        <w:gridCol w:w="1260"/>
        <w:gridCol w:w="805"/>
        <w:gridCol w:w="1591"/>
      </w:tblGrid>
      <w:tr>
        <w:trPr>
          <w:trHeight w:val="839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i REGON szkoły/placówki lub pieczą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8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zkoła podstawowa, gimnazjum, liceum, liceum profilowane (bez nauki w warsztatach) szkoła artystyczna na prawach gimnazjum lub liceum, szkoła policealna z tokiem nauki nie dłuższym niż 2,5 roku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i podpis dyrektora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  tym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owie - typ I.1</w:t>
            </w:r>
          </w:p>
        </w:tc>
        <w:tc>
          <w:tcPr>
            <w:tcW w:w="7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- typ I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lasy integracyjne i sportow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 typ I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iepełnosprawni w klasach ogólnych oraz oddziałach specjalnych)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 ) </w:t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 typie I.1 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ortow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ntegracyjn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w klasach ogólnych – typ I.3 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ecjalna"</w:t>
            </w:r>
            <w:r>
              <w:rPr>
                <w:rFonts w:cs="Arial" w:ascii="Arial" w:hAnsi="Arial"/>
                <w:sz w:val="20"/>
                <w:szCs w:val="20"/>
              </w:rPr>
              <w:t>– typ I.3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8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 (w tym: osób w szkołach dla dzieci i młodzieży niedostosowanej społeczni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 z lekkim upośledzeniem umysłowym i niepełnosprawnych ruchowo; umiarkowanym upośledzeniem i sprawnych rucho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owo 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ątka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1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127"/>
        <w:gridCol w:w="1870"/>
        <w:gridCol w:w="900"/>
        <w:gridCol w:w="2270"/>
        <w:gridCol w:w="1620"/>
        <w:gridCol w:w="1260"/>
        <w:gridCol w:w="720"/>
        <w:gridCol w:w="1910"/>
      </w:tblGrid>
      <w:tr>
        <w:trPr>
          <w:trHeight w:val="270" w:hRule="atLeast"/>
        </w:trPr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i REGON szkoły/placówki lub piecząt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typu II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zkoła prowadząca naukę zawodu z warsztatami w szkole, szkoła sportowa)</w:t>
            </w:r>
          </w:p>
        </w:tc>
        <w:tc>
          <w:tcPr>
            <w:tcW w:w="677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II</w:t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zkoła specjalna dla dzieci i młodzieży)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91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i podpis dyrektora szko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niowie – typ II</w:t>
            </w:r>
          </w:p>
        </w:tc>
        <w:tc>
          <w:tcPr>
            <w:tcW w:w="6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– typ III </w:t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 ) </w:t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2" w:hRule="atLeast"/>
        </w:trPr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 (w tym: osób w szkołach dla dzieci i młodzieży niedostosowanej społecz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 z lekkim upośledzeniem umysłowym i niepełnosprawnych ruchowo; umiarkowanym upośledzeniem i sprawnych rucho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owo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284" w:gutter="0" w:header="3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5 do umowy POZ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DocumentMapChar">
    <w:name w:val="Document Map Char"/>
    <w:basedOn w:val="Domylnaczcionkaakapitu"/>
    <w:qFormat/>
    <w:rPr>
      <w:rFonts w:cs="Times New Roman"/>
      <w:sz w:val="2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8:00Z</dcterms:created>
  <dc:creator>nfz</dc:creator>
  <dc:description/>
  <cp:keywords/>
  <dc:language>en-US</dc:language>
  <cp:lastModifiedBy>hanna.klimczak</cp:lastModifiedBy>
  <cp:lastPrinted>2010-09-22T11:44:00Z</cp:lastPrinted>
  <dcterms:modified xsi:type="dcterms:W3CDTF">2010-11-22T07:48:00Z</dcterms:modified>
  <cp:revision>5</cp:revision>
  <dc:subject/>
  <dc:title> </dc:title>
</cp:coreProperties>
</file>