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Dane Wnioskującego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Rozdzia"/>
        <w:spacing w:lineRule="auto" w:line="24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-wzór-)</w:t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ŚWIADCZENIA WNIOSKUJĄCEGO</w:t>
      </w:r>
    </w:p>
    <w:p>
      <w:pPr>
        <w:pStyle w:val="Tekstpodstawowy3"/>
        <w:spacing w:lineRule="auto" w:line="360"/>
        <w:ind w:left="360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Oświadczam, że jako wnioskujący: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z warunkami zawierania umów i nie zgłaszam do nich zastrzeżeń oraz przyjmuję je do sto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i akceptuję ogólne warunki umów o udzielanie świadczeń opieki zdrowotnej, określone w przepisach rozporządzenia ministra właściwego do spraw zdrowia w sprawie ogólnych warunków umów o udzielanie świadczeń opieki zdrowotnej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i akceptuję wzór umowy określony w zarządzeniu Prezesa Narodowego Funduszu Zdrowia w sprawie warunków zawierania i realizacji umów o udzielanie świadczeń w rodzaju: podstawowa opieka zdrowotn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z regulaminem technicznym przygotowania wniosku określonym przez oddział wojewódzki Narodowego Funduszu Zdrow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z aplikacją informatyczną obsługująca postępowanie określoną przez oddział wojewódzki Narodowego Funduszu Zdrowia w regulaminie technicznym przygotowania wniosku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m tytuł prawny do korzystania 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kali lub budynków, w których będą udzielane świadcze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u i aparatury medycznej stanowiącej ich wyposażeni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w przypadku świadczeń transportu sanitarnego w poz, posiadam tytuł prawny do korzystania z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900" w:hanging="360"/>
        <w:jc w:val="both"/>
        <w:rPr/>
      </w:pPr>
      <w:r>
        <w:rPr>
          <w:rFonts w:cs="Arial" w:ascii="Arial" w:hAnsi="Arial"/>
          <w:sz w:val="24"/>
          <w:szCs w:val="24"/>
        </w:rPr>
        <w:t>środków transportu sanitarnego zgłoszonych do realizacji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u i aparatury medycznej stanowiącej wyposażenie środków transportu sanitarneg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ędę wykonywał świadczenia objęte umową z oddziałem wojewódzkim Narodowego Funduszu Zdrowia w lokalach i pomieszczeniach oraz przy pomocy sprzętu i aparatury, o których mowa w pkt 6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m wymogi sanitarno-epidemiologiczne dla pomieszczeń, w których będą wykonywane świadcze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spełniam inne wymogi określone w odrębnych przepisach dla podmiotów udzielających świadczeń opieki zdrowotnej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przedstawione w ofercie i niniejszych oświadczeniach są zgodne ze stanem prawnym i faktycznym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zachodzi wobec mnie przeszkoda do zawarcia umowy, o której mowa </w:t>
        <w:br/>
        <w:t xml:space="preserve">w art. 132 ust. 3 ustawy z dnia 27 sierpnia 2004 r. o świadczeniach opieki zdrowotnej finansowanych ze środków publicznych (Dz. U. z 2008 r. Nr 164, </w:t>
        <w:br/>
        <w:t>poz. 1027, z późn. zm.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  </w:t>
        <w:tab/>
        <w:tab/>
        <w:tab/>
        <w:t>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, data)                                                   (pieczątka, podpis)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260" w:right="1286" w:gutter="0" w:header="708" w:top="15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Załącznik Nr 13 do zarządzenia Nr 85/2011/DSOZ </w:t>
    </w:r>
  </w:p>
  <w:p>
    <w:pPr>
      <w:pStyle w:val="Header"/>
      <w:spacing w:before="0" w:after="200"/>
      <w:jc w:val="right"/>
      <w:rPr/>
    </w:pPr>
    <w:r>
      <w:rPr>
        <w:rFonts w:cs="Arial" w:ascii="Arial" w:hAnsi="Arial"/>
        <w:i/>
      </w:rPr>
      <w:t>Prezesa Narodowego Funduszu Zdrowia z dnia 17 listopada 201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>
        <w:rFonts w:ascii="Arial" w:hAnsi="Arial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856"/>
        </w:tabs>
        <w:ind w:left="2856" w:hanging="360"/>
      </w:pPr>
    </w:lvl>
    <w:lvl w:ilvl="2">
      <w:start w:val="1"/>
      <w:numFmt w:val="decimal"/>
      <w:lvlText w:val="%3)"/>
      <w:lvlJc w:val="left"/>
      <w:pPr>
        <w:tabs>
          <w:tab w:val="num" w:pos="3756"/>
        </w:tabs>
        <w:ind w:left="3756" w:hanging="360"/>
      </w:pPr>
      <w:rPr/>
    </w:lvl>
    <w:lvl w:ilvl="3">
      <w:start w:val="1"/>
      <w:numFmt w:val="decimal"/>
      <w:lvlText w:val="%4."/>
      <w:lvlJc w:val="left"/>
      <w:pPr>
        <w:tabs>
          <w:tab w:val="num" w:pos="4296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5016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5736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6456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7176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7896"/>
        </w:tabs>
        <w:ind w:left="789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HeaderChar">
    <w:name w:val="Header Char"/>
    <w:basedOn w:val="Domylnaczcionkaakapitu"/>
    <w:qFormat/>
    <w:rPr>
      <w:rFonts w:cs="Times New Roman"/>
      <w:lang w:val="en-US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23:00Z</dcterms:created>
  <dc:creator>Tyszka Norbert</dc:creator>
  <dc:description/>
  <cp:keywords/>
  <dc:language>en-US</dc:language>
  <cp:lastModifiedBy>Tyszka Norbert</cp:lastModifiedBy>
  <cp:lastPrinted>2011-09-13T10:19:00Z</cp:lastPrinted>
  <dcterms:modified xsi:type="dcterms:W3CDTF">2011-11-17T13:23:00Z</dcterms:modified>
  <cp:revision>2</cp:revision>
  <dc:subject/>
  <dc:title>Załącznik nr 2 </dc:title>
</cp:coreProperties>
</file>