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ę niniejszym o zawarcie ze mną na okres od 01.01.2012 r. do ………………, umowy o udzielanie świadczeń w rodzaju podstawowa opieka zdrowotna, w miejscach udzielania i świadczeń i zgodnie z zakresami świadczeń w tych miejscach, określonych w realizowanej aktualnie umowie nr ……………………………………………………….. .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. </w:t>
      </w:r>
      <w:r>
        <w:rPr>
          <w:rFonts w:cs="Arial" w:ascii="Arial" w:hAnsi="Arial"/>
          <w:b/>
          <w:i/>
          <w:sz w:val="22"/>
          <w:szCs w:val="22"/>
        </w:rPr>
        <w:t>właściwe zaznaczyć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</w:rPr>
        <w:footnoteReference w:id="2"/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pacing w:val="-8"/>
        </w:rPr>
        <w:t>Niniejszym oświadczam, że jako składający wniosek o zawarcie umowy o udzielanie świadczeń w podstawowej opiece zdrowotnej jestem: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 xml:space="preserve">podmiotem leczniczym, wpisanym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/>
      </w:pPr>
      <w:r>
        <w:rPr>
          <w:rFonts w:cs="Arial" w:ascii="Arial" w:hAnsi="Arial"/>
          <w:spacing w:val="-8"/>
        </w:rPr>
        <w:t>prowadzonego przez …………………………………………………………………………,</w:t>
      </w:r>
    </w:p>
    <w:p>
      <w:pPr>
        <w:pStyle w:val="Normal"/>
        <w:spacing w:lineRule="auto" w:line="360"/>
        <w:ind w:left="284" w:firstLine="436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 xml:space="preserve">praktyką zawodową, wpisaną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rowadzonego przez …………………………………………………………………………,</w:t>
      </w:r>
    </w:p>
    <w:p>
      <w:pPr>
        <w:pStyle w:val="Normal"/>
        <w:spacing w:lineRule="auto" w:line="360"/>
        <w:ind w:left="284" w:firstLine="436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 numerem .………………………………………… 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 xml:space="preserve">⁭ </w:t>
      </w:r>
      <w:r>
        <w:rPr>
          <w:rFonts w:cs="Arial" w:ascii="Arial" w:hAnsi="Arial"/>
          <w:spacing w:val="-8"/>
        </w:rPr>
        <w:t>osobą fizyczną inną niż wymienione powyżej, która uzyskała fachowe uprawnienia do udzielania świadczeń zdrowotnych i udziela ich w ramach wykonywanej działalności gospodarczej,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  <w:sz w:val="20"/>
          <w:szCs w:val="20"/>
        </w:rPr>
        <w:t>nie dotyczy*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podstawowej opiece zdrowotnej jestem wpisany do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Krajowego Rejestru Sądow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nie dotyczy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podstawowej opiece zdrowotnej jestem wpisany do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 xml:space="preserve">Ewidencji Działalności Gospodarczej, </w:t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owadzonej przez ……………………………………………………………………………,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………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kumenty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kopia zaświadczenia o numerze identyfikacyjnym REGON nadanym przez właściwy urząd statystyczny, zawierającego oznaczenie szczegółowe przedmiotu prowadzonej działalności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III. Informacje: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iejscach udzielania świadczeń;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e posiadanego sprzętu;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ersonelu medycznym i harmonogramach jego pracy;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ch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- zostały złożone …………………..…… (nazwa oddziału) oddziałowi Wojewódzkiemu Narodowego Funduszu Zdrowia w postępowaniu Nr ……………………….………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dotyczącym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ę jednocześnie o wykorzystanie przez ………………….. Oddział Wojewódzki Narodowego Funduszu Zdrowia moich dokumentów rejestracyjnych oraz zawartych w realizowanej aktualnie umowie danych w zakresie pkt III , w celu zawarcia umowy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W okresie obowiązywania umowy będę miał zawartą umowę ubezpieczenia OC zgodnie z wymogami obowiązujących aktów prawnych;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Jednocześnie 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warunkami zawierania umów i nie zgłaszam do nich zastrzeżeń oraz przyjmuję je do stos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poznałem się i akceptuję wzór umowy określony w zarządzeniu Prezesa Narodowego Funduszu Zdrowia w sprawie warunków zawierania i realizacji umów o udzielanie świadczeń w rodzaju: podstawowa opieka zdrowotn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u i aparatury medycznej stanowiącej ich wyposaż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ów transportu sanitarnego zgłoszonych do realizacji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sprzętu i aparatury medycznej stanowiącej wyposażenie środków transportu sanitar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ędę wykonywał świadczenia objęte umową z oddziałem wojewódzkim Narodowego Funduszu Zdrowia w lokalach i pomieszczeniach oraz przy pomocy sprzętu i aparatury, o których mowa odpowiednio do przedmiotu umowy, w pkt 5 i 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wymogi sanitarno-epidemiologiczne dla pomieszczeń, w których będą wykonywane świadcz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inne wymogi określone w odrębnych przepisach dla podmiotów udzielających świadczenia opieki zdrowot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i wobec mnie przeszkoda do zawarcia umowy, o której mowa </w:t>
        <w:br/>
        <w:t xml:space="preserve">w art. 132 ust. 3 ustawy z dnia 27 sierpnia 2004 r. o świadczeniach opieki zdrowotnej finansowanych ze środków publicznych (Dz. U. z 2008 r. Nr 164, </w:t>
        <w:br/>
        <w:t>poz. 1027, z późn. zm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1127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tekst jednolity: Dz. U. z 2008 r., nr 164, poz. 1027 z późn. zm).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pacing w:val="-8"/>
          <w:sz w:val="18"/>
          <w:szCs w:val="18"/>
        </w:rPr>
        <w:t>możliwe wyłącznie w przypadku podmiotów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rFonts w:cs="Arial" w:ascii="Arial" w:hAnsi="Arial"/>
          <w:i/>
          <w:spacing w:val="-8"/>
          <w:sz w:val="18"/>
          <w:szCs w:val="18"/>
        </w:rPr>
        <w:t>o których mowa w art. 161c ust. 1 ustawy, nie będących świadczeniodawcami w rozumieniu przepisów art. 5 pkt. 41 ustawy</w:t>
      </w:r>
    </w:p>
    <w:p>
      <w:pPr>
        <w:pStyle w:val="Footnote"/>
        <w:jc w:val="both"/>
        <w:rPr>
          <w:rFonts w:ascii="Arial" w:hAnsi="Arial" w:cs="Arial"/>
          <w:spacing w:val="-8"/>
          <w:sz w:val="18"/>
          <w:szCs w:val="18"/>
          <w:lang w:val="pl-PL"/>
        </w:rPr>
      </w:pPr>
      <w:r>
        <w:rPr>
          <w:rFonts w:cs="Arial" w:ascii="Arial" w:hAnsi="Arial"/>
          <w:spacing w:val="-8"/>
          <w:sz w:val="18"/>
          <w:szCs w:val="18"/>
          <w:lang w:val="pl-PL"/>
        </w:rPr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nioskujący skreśla dokumenty, których nie ma obowiązku składać, oraz dokumenty, które nie są w posiadaniu oddziału wojewódzkiego Narodowego Funduszu Zdrow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godnie z numerem ogłoszenia o postępowaniu, w którym złożono wykazane 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16 do zarządzenia Nr 85/2011/DSOZ 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Prezesa Narodowego Funduszu Zdrowia z dnia17 listopada 2011 r.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5:00Z</dcterms:created>
  <dc:creator>nfz</dc:creator>
  <dc:description/>
  <cp:keywords/>
  <dc:language>en-US</dc:language>
  <cp:lastModifiedBy>Tyszka Norbert</cp:lastModifiedBy>
  <cp:lastPrinted>2010-12-23T14:58:00Z</cp:lastPrinted>
  <dcterms:modified xsi:type="dcterms:W3CDTF">2011-11-17T13:25:00Z</dcterms:modified>
  <cp:revision>2</cp:revision>
  <dc:subject/>
  <dc:title>Wysokość kapitacyjnych stawek rocznych </dc:title>
</cp:coreProperties>
</file>