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>Załącznik nr 6 do umowy PO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przyczyn udzielonych porad lekarskich wg klasyfikacji ICD 10 kwalifikujących do stosowania współczynnika 3,0 korygującego stawkę kapitacyjną, przy finansowaniu świadczeń lekarza poz dla </w:t>
      </w:r>
      <w:r>
        <w:rPr>
          <w:rFonts w:cs="Arial" w:ascii="Arial" w:hAnsi="Arial"/>
          <w:b/>
        </w:rPr>
        <w:t>osób przewlekle chorych na cukrzycę i/lub choroby układu krąż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10-E14) Cukrzyca</w:t>
      </w:r>
    </w:p>
    <w:tbl>
      <w:tblPr>
        <w:tblW w:w="53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zależna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niezależna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4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nie określona 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10 - I15) Choroba nadciśnieniow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amoistne (pierwotne) nadciśnien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bez (zastoinowej) niewydolności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bez niewydolności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hyperlink r:id="rId1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6" w:hanging="16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tak z (zastoinową) niewydolnością serca jak i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5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adciśnienie wtórne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I20 - I25) Choroba niedokrwienna serca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890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1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 z udokumentowanym skurczem naczyń wieńcowych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8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postacie dusznicy bolesnej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9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, nie określon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5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rzewlekła choroba niedokrwienna serca 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(I26 - I28) Zespół sercowo-płucny i choroby krążenia płucnego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zespoły sercowo-płucn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serca w przebiegu kifoskolioz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zespoły sercowo-płucn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sercowo-płucny, nie określon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4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Inne choroby naczyń płucnych 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30 - I52) Inne choroby serc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dwu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ętnicy głów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rój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pnia płucnego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4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wielu zastawek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opat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rozstrzeni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 przerostow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6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alkohol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metaboliczn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z niedoborów pokarmow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w innych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gotanie i trzepotanie przedsionków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zastoin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lewokomor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, nie określona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I60 - I69) Choroby naczyń mózgowych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8998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</w:t>
              </w:r>
            </w:hyperlink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przedmózgowych nie powodujące zawału mózg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0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Niedrożność i zwężenie tętnicy kręgowej 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1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odstawnej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2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szyjnej wewnętrznej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3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przedmózgowych, mnogie i obustronne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8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przed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9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przed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zgowych nie powodujące zawału mózg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0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środkowej mózg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1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rzedniej mózg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2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tylnej mózg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3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żdżku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4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zgowych, mnogie i obustronne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8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9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choroby naczyń 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2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2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ażdżyca tętnic mózgowych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3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2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ostępująca naczyniowa leukoencefalopatia 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4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2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ncefalopatia nadciśnieniowa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5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2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Moyamoya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9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2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czyń mózgowych, nie określona</w:t>
              </w:r>
            </w:hyperlink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130" w:tgtFrame="info">
              <w:r>
                <w:rPr>
                  <w:rStyle w:val="InternetLink"/>
                  <w:rFonts w:cs="Arial" w:ascii="Arial" w:hAnsi="Arial"/>
                </w:rPr>
                <w:t>I69</w:t>
              </w:r>
            </w:hyperlink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31" w:tgtFrame="info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stępstwa chorób naczyń mózgowych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70 - I79) Choroby tętnic, tętniczek i naczyń włosowatych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8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głównej (aorty)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nerkow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 kończyn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innych tętnic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Uogólniona i nieokreślona miażdżyc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i tętniak rozwarstwiający tętnicy głów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6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5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o-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5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głównej o nieokreślonym umiejscowieniu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5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innych tętnic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5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szyj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5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gór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6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nerkowej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3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6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biodrowej (wspólnej) (zewnętrznej) (wewnętrznej)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6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dol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6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innych określonych tętnic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6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 nieokreślonym umiejscowien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7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choroby naczyń obwodowych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7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Reynaud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7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akrzepowo-zarostowe zapalenie naczyń [Buergera]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7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choroby naczyń obwodowych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7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naczyń obwodowych, nie określon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00"/>
      <w:u w:val="non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DocumentMapChar">
    <w:name w:val="Document Map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y1.portalmed.pl/finn2/klasyfikacje/icd10/info.stm?active_id=I10" TargetMode="External"/><Relationship Id="rId3" Type="http://schemas.openxmlformats.org/officeDocument/2006/relationships/hyperlink" Target="http://stary1.portalmed.pl/finn2/klasyfikacje/icd10/info.stm?active_id=I10" TargetMode="External"/><Relationship Id="rId4" Type="http://schemas.openxmlformats.org/officeDocument/2006/relationships/hyperlink" Target="http://stary1.portalmed.pl/finn2/klasyfikacje/icd10/info.stm?active_id=I11" TargetMode="External"/><Relationship Id="rId5" Type="http://schemas.openxmlformats.org/officeDocument/2006/relationships/hyperlink" Target="http://stary1.portalmed.pl/finn2/klasyfikacje/icd10/info.stm?active_id=I11" TargetMode="External"/><Relationship Id="rId6" Type="http://schemas.openxmlformats.org/officeDocument/2006/relationships/hyperlink" Target="http://stary1.portalmed.pl/finn2/klasyfikacje/icd10/info.stm?active_id=I11.0" TargetMode="External"/><Relationship Id="rId7" Type="http://schemas.openxmlformats.org/officeDocument/2006/relationships/hyperlink" Target="http://stary1.portalmed.pl/finn2/klasyfikacje/icd10/info.stm?active_id=I11.0" TargetMode="External"/><Relationship Id="rId8" Type="http://schemas.openxmlformats.org/officeDocument/2006/relationships/hyperlink" Target="http://stary1.portalmed.pl/finn2/klasyfikacje/icd10/info.stm?active_id=I11.9" TargetMode="External"/><Relationship Id="rId9" Type="http://schemas.openxmlformats.org/officeDocument/2006/relationships/hyperlink" Target="http://stary1.portalmed.pl/finn2/klasyfikacje/icd10/info.stm?active_id=I11.9" TargetMode="External"/><Relationship Id="rId10" Type="http://schemas.openxmlformats.org/officeDocument/2006/relationships/hyperlink" Target="http://stary1.portalmed.pl/finn2/klasyfikacje/icd10/info.stm?active_id=I12" TargetMode="External"/><Relationship Id="rId11" Type="http://schemas.openxmlformats.org/officeDocument/2006/relationships/hyperlink" Target="http://stary1.portalmed.pl/finn2/klasyfikacje/icd10/info.stm?active_id=I12" TargetMode="External"/><Relationship Id="rId12" Type="http://schemas.openxmlformats.org/officeDocument/2006/relationships/hyperlink" Target="http://stary1.portalmed.pl/finn2/klasyfikacje/icd10/info.stm?active_id=I12.0" TargetMode="External"/><Relationship Id="rId13" Type="http://schemas.openxmlformats.org/officeDocument/2006/relationships/hyperlink" Target="http://stary1.portalmed.pl/finn2/klasyfikacje/icd10/info.stm?active_id=I12.0" TargetMode="External"/><Relationship Id="rId14" Type="http://schemas.openxmlformats.org/officeDocument/2006/relationships/hyperlink" Target="http://stary1.portalmed.pl/finn2/klasyfikacje/icd10/info.stm?active_id=I12.9" TargetMode="External"/><Relationship Id="rId15" Type="http://schemas.openxmlformats.org/officeDocument/2006/relationships/hyperlink" Target="http://stary1.portalmed.pl/finn2/klasyfikacje/icd10/info.stm?active_id=I12.9" TargetMode="External"/><Relationship Id="rId16" Type="http://schemas.openxmlformats.org/officeDocument/2006/relationships/hyperlink" Target="http://stary1.portalmed.pl/finn2/klasyfikacje/icd10/info.stm?active_id=I13" TargetMode="External"/><Relationship Id="rId17" Type="http://schemas.openxmlformats.org/officeDocument/2006/relationships/hyperlink" Target="http://stary1.portalmed.pl/finn2/klasyfikacje/icd10/info.stm?active_id=I13" TargetMode="External"/><Relationship Id="rId18" Type="http://schemas.openxmlformats.org/officeDocument/2006/relationships/hyperlink" Target="http://stary1.portalmed.pl/finn2/klasyfikacje/icd10/info.stm?active_id=I13.0" TargetMode="External"/><Relationship Id="rId19" Type="http://schemas.openxmlformats.org/officeDocument/2006/relationships/hyperlink" Target="http://stary1.portalmed.pl/finn2/klasyfikacje/icd10/info.stm?active_id=I13.0" TargetMode="External"/><Relationship Id="rId20" Type="http://schemas.openxmlformats.org/officeDocument/2006/relationships/hyperlink" Target="http://stary1.portalmed.pl/finn2/klasyfikacje/icd10/info.stm?active_id=I13.1" TargetMode="External"/><Relationship Id="rId21" Type="http://schemas.openxmlformats.org/officeDocument/2006/relationships/hyperlink" Target="http://stary1.portalmed.pl/finn2/klasyfikacje/icd10/info.stm?active_id=I13.1" TargetMode="External"/><Relationship Id="rId22" Type="http://schemas.openxmlformats.org/officeDocument/2006/relationships/hyperlink" Target="http://stary1.portalmed.pl/finn2/klasyfikacje/icd10/info.stm?active_id=I13.2" TargetMode="External"/><Relationship Id="rId23" Type="http://schemas.openxmlformats.org/officeDocument/2006/relationships/hyperlink" Target="http://stary1.portalmed.pl/finn2/klasyfikacje/icd10/info.stm?active_id=I13.2" TargetMode="External"/><Relationship Id="rId24" Type="http://schemas.openxmlformats.org/officeDocument/2006/relationships/hyperlink" Target="http://stary1.portalmed.pl/finn2/klasyfikacje/icd10/info.stm?active_id=I13.9" TargetMode="External"/><Relationship Id="rId25" Type="http://schemas.openxmlformats.org/officeDocument/2006/relationships/hyperlink" Target="http://stary1.portalmed.pl/finn2/klasyfikacje/icd10/info.stm?active_id=I13.9" TargetMode="External"/><Relationship Id="rId26" Type="http://schemas.openxmlformats.org/officeDocument/2006/relationships/hyperlink" Target="http://stary1.portalmed.pl/finn2/klasyfikacje/icd10/info.stm?active_id=I15" TargetMode="External"/><Relationship Id="rId27" Type="http://schemas.openxmlformats.org/officeDocument/2006/relationships/hyperlink" Target="http://stary1.portalmed.pl/finn2/klasyfikacje/icd10/info.stm?active_id=I15" TargetMode="External"/><Relationship Id="rId28" Type="http://schemas.openxmlformats.org/officeDocument/2006/relationships/hyperlink" Target="http://stary1.portalmed.pl/finn2/klasyfikacje/icd10/info.stm?active_id=I20" TargetMode="External"/><Relationship Id="rId29" Type="http://schemas.openxmlformats.org/officeDocument/2006/relationships/hyperlink" Target="http://stary1.portalmed.pl/finn2/klasyfikacje/icd10/info.stm?active_id=I20" TargetMode="External"/><Relationship Id="rId30" Type="http://schemas.openxmlformats.org/officeDocument/2006/relationships/hyperlink" Target="http://stary1.portalmed.pl/finn2/klasyfikacje/icd10/info.stm?active_id=I20.1" TargetMode="External"/><Relationship Id="rId31" Type="http://schemas.openxmlformats.org/officeDocument/2006/relationships/hyperlink" Target="http://stary1.portalmed.pl/finn2/klasyfikacje/icd10/info.stm?active_id=I20.1" TargetMode="External"/><Relationship Id="rId32" Type="http://schemas.openxmlformats.org/officeDocument/2006/relationships/hyperlink" Target="http://stary1.portalmed.pl/finn2/klasyfikacje/icd10/info.stm?active_id=I20.8" TargetMode="External"/><Relationship Id="rId33" Type="http://schemas.openxmlformats.org/officeDocument/2006/relationships/hyperlink" Target="http://stary1.portalmed.pl/finn2/klasyfikacje/icd10/info.stm?active_id=I20.8" TargetMode="External"/><Relationship Id="rId34" Type="http://schemas.openxmlformats.org/officeDocument/2006/relationships/hyperlink" Target="http://stary1.portalmed.pl/finn2/klasyfikacje/icd10/info.stm?active_id=I20.9" TargetMode="External"/><Relationship Id="rId35" Type="http://schemas.openxmlformats.org/officeDocument/2006/relationships/hyperlink" Target="http://stary1.portalmed.pl/finn2/klasyfikacje/icd10/info.stm?active_id=I20.9" TargetMode="External"/><Relationship Id="rId36" Type="http://schemas.openxmlformats.org/officeDocument/2006/relationships/hyperlink" Target="http://stary1.portalmed.pl/finn2/klasyfikacje/icd10/info.stm?active_id=I25" TargetMode="External"/><Relationship Id="rId37" Type="http://schemas.openxmlformats.org/officeDocument/2006/relationships/hyperlink" Target="http://stary1.portalmed.pl/finn2/klasyfikacje/icd10/info.stm?active_id=I25" TargetMode="External"/><Relationship Id="rId38" Type="http://schemas.openxmlformats.org/officeDocument/2006/relationships/hyperlink" Target="http://stary1.portalmed.pl/finn2/klasyfikacje/icd10/info.stm?active_id=I27" TargetMode="External"/><Relationship Id="rId39" Type="http://schemas.openxmlformats.org/officeDocument/2006/relationships/hyperlink" Target="http://stary1.portalmed.pl/finn2/klasyfikacje/icd10/info.stm?active_id=I27" TargetMode="External"/><Relationship Id="rId40" Type="http://schemas.openxmlformats.org/officeDocument/2006/relationships/hyperlink" Target="http://stary1.portalmed.pl/finn2/klasyfikacje/icd10/info.stm?active_id=I27.1" TargetMode="External"/><Relationship Id="rId41" Type="http://schemas.openxmlformats.org/officeDocument/2006/relationships/hyperlink" Target="http://stary1.portalmed.pl/finn2/klasyfikacje/icd10/info.stm?active_id=I27.1" TargetMode="External"/><Relationship Id="rId42" Type="http://schemas.openxmlformats.org/officeDocument/2006/relationships/hyperlink" Target="http://stary1.portalmed.pl/finn2/klasyfikacje/icd10/info.stm?active_id=I27.8" TargetMode="External"/><Relationship Id="rId43" Type="http://schemas.openxmlformats.org/officeDocument/2006/relationships/hyperlink" Target="http://stary1.portalmed.pl/finn2/klasyfikacje/icd10/info.stm?active_id=I27.8" TargetMode="External"/><Relationship Id="rId44" Type="http://schemas.openxmlformats.org/officeDocument/2006/relationships/hyperlink" Target="http://stary1.portalmed.pl/finn2/klasyfikacje/icd10/info.stm?active_id=I27.9" TargetMode="External"/><Relationship Id="rId45" Type="http://schemas.openxmlformats.org/officeDocument/2006/relationships/hyperlink" Target="http://stary1.portalmed.pl/finn2/klasyfikacje/icd10/info.stm?active_id=I27.9" TargetMode="External"/><Relationship Id="rId46" Type="http://schemas.openxmlformats.org/officeDocument/2006/relationships/hyperlink" Target="http://stary1.portalmed.pl/finn2/klasyfikacje/icd10/info.stm?active_id=I28" TargetMode="External"/><Relationship Id="rId47" Type="http://schemas.openxmlformats.org/officeDocument/2006/relationships/hyperlink" Target="http://stary1.portalmed.pl/finn2/klasyfikacje/icd10/info.stm?active_id=I28" TargetMode="External"/><Relationship Id="rId48" Type="http://schemas.openxmlformats.org/officeDocument/2006/relationships/hyperlink" Target="http://stary1.portalmed.pl/finn2/klasyfikacje/icd10/info.stm?active_id=I39.0" TargetMode="External"/><Relationship Id="rId49" Type="http://schemas.openxmlformats.org/officeDocument/2006/relationships/hyperlink" Target="http://stary1.portalmed.pl/finn2/klasyfikacje/icd10/info.stm?active_id=I39.0" TargetMode="External"/><Relationship Id="rId50" Type="http://schemas.openxmlformats.org/officeDocument/2006/relationships/hyperlink" Target="http://stary1.portalmed.pl/finn2/klasyfikacje/icd10/info.stm?active_id=I39.1" TargetMode="External"/><Relationship Id="rId51" Type="http://schemas.openxmlformats.org/officeDocument/2006/relationships/hyperlink" Target="http://stary1.portalmed.pl/finn2/klasyfikacje/icd10/info.stm?active_id=I39.1" TargetMode="External"/><Relationship Id="rId52" Type="http://schemas.openxmlformats.org/officeDocument/2006/relationships/hyperlink" Target="http://stary1.portalmed.pl/finn2/klasyfikacje/icd10/info.stm?active_id=I39.2" TargetMode="External"/><Relationship Id="rId53" Type="http://schemas.openxmlformats.org/officeDocument/2006/relationships/hyperlink" Target="http://stary1.portalmed.pl/finn2/klasyfikacje/icd10/info.stm?active_id=I39.2" TargetMode="External"/><Relationship Id="rId54" Type="http://schemas.openxmlformats.org/officeDocument/2006/relationships/hyperlink" Target="http://stary1.portalmed.pl/finn2/klasyfikacje/icd10/info.stm?active_id=I39.3" TargetMode="External"/><Relationship Id="rId55" Type="http://schemas.openxmlformats.org/officeDocument/2006/relationships/hyperlink" Target="http://stary1.portalmed.pl/finn2/klasyfikacje/icd10/info.stm?active_id=I39.3" TargetMode="External"/><Relationship Id="rId56" Type="http://schemas.openxmlformats.org/officeDocument/2006/relationships/hyperlink" Target="http://stary1.portalmed.pl/finn2/klasyfikacje/icd10/info.stm?active_id=I39.4" TargetMode="External"/><Relationship Id="rId57" Type="http://schemas.openxmlformats.org/officeDocument/2006/relationships/hyperlink" Target="http://stary1.portalmed.pl/finn2/klasyfikacje/icd10/info.stm?active_id=I39.4" TargetMode="External"/><Relationship Id="rId58" Type="http://schemas.openxmlformats.org/officeDocument/2006/relationships/hyperlink" Target="http://stary1.portalmed.pl/finn2/klasyfikacje/icd10/info.stm?active_id=I42" TargetMode="External"/><Relationship Id="rId59" Type="http://schemas.openxmlformats.org/officeDocument/2006/relationships/hyperlink" Target="http://stary1.portalmed.pl/finn2/klasyfikacje/icd10/info.stm?active_id=I42" TargetMode="External"/><Relationship Id="rId60" Type="http://schemas.openxmlformats.org/officeDocument/2006/relationships/hyperlink" Target="http://stary1.portalmed.pl/finn2/klasyfikacje/icd10/info.stm?active_id=I42.0" TargetMode="External"/><Relationship Id="rId61" Type="http://schemas.openxmlformats.org/officeDocument/2006/relationships/hyperlink" Target="http://stary1.portalmed.pl/finn2/klasyfikacje/icd10/info.stm?active_id=I42.0" TargetMode="External"/><Relationship Id="rId62" Type="http://schemas.openxmlformats.org/officeDocument/2006/relationships/hyperlink" Target="http://stary1.portalmed.pl/finn2/klasyfikacje/icd10/info.stm?active_id=I42.2" TargetMode="External"/><Relationship Id="rId63" Type="http://schemas.openxmlformats.org/officeDocument/2006/relationships/hyperlink" Target="http://stary1.portalmed.pl/finn2/klasyfikacje/icd10/info.stm?active_id=I42.2" TargetMode="External"/><Relationship Id="rId64" Type="http://schemas.openxmlformats.org/officeDocument/2006/relationships/hyperlink" Target="http://stary1.portalmed.pl/finn2/klasyfikacje/icd10/info.stm?active_id=I42.6" TargetMode="External"/><Relationship Id="rId65" Type="http://schemas.openxmlformats.org/officeDocument/2006/relationships/hyperlink" Target="http://stary1.portalmed.pl/finn2/klasyfikacje/icd10/info.stm?active_id=I42.6" TargetMode="External"/><Relationship Id="rId66" Type="http://schemas.openxmlformats.org/officeDocument/2006/relationships/hyperlink" Target="http://stary1.portalmed.pl/finn2/klasyfikacje/icd10/info.stm?active_id=I42.8" TargetMode="External"/><Relationship Id="rId67" Type="http://schemas.openxmlformats.org/officeDocument/2006/relationships/hyperlink" Target="http://stary1.portalmed.pl/finn2/klasyfikacje/icd10/info.stm?active_id=I42.8" TargetMode="External"/><Relationship Id="rId68" Type="http://schemas.openxmlformats.org/officeDocument/2006/relationships/hyperlink" Target="http://stary1.portalmed.pl/finn2/klasyfikacje/icd10/info.stm?active_id=I42.9" TargetMode="External"/><Relationship Id="rId69" Type="http://schemas.openxmlformats.org/officeDocument/2006/relationships/hyperlink" Target="http://stary1.portalmed.pl/finn2/klasyfikacje/icd10/info.stm?active_id=I42.9" TargetMode="External"/><Relationship Id="rId70" Type="http://schemas.openxmlformats.org/officeDocument/2006/relationships/hyperlink" Target="http://stary1.portalmed.pl/finn2/klasyfikacje/icd10/info.stm?active_id=I43" TargetMode="External"/><Relationship Id="rId71" Type="http://schemas.openxmlformats.org/officeDocument/2006/relationships/hyperlink" Target="http://stary1.portalmed.pl/finn2/klasyfikacje/icd10/info.stm?active_id=I43" TargetMode="External"/><Relationship Id="rId72" Type="http://schemas.openxmlformats.org/officeDocument/2006/relationships/hyperlink" Target="http://stary1.portalmed.pl/finn2/klasyfikacje/icd10/info.stm?active_id=I43.1" TargetMode="External"/><Relationship Id="rId73" Type="http://schemas.openxmlformats.org/officeDocument/2006/relationships/hyperlink" Target="http://stary1.portalmed.pl/finn2/klasyfikacje/icd10/info.stm?active_id=I43.1" TargetMode="External"/><Relationship Id="rId74" Type="http://schemas.openxmlformats.org/officeDocument/2006/relationships/hyperlink" Target="http://stary1.portalmed.pl/finn2/klasyfikacje/icd10/info.stm?active_id=I43.2" TargetMode="External"/><Relationship Id="rId75" Type="http://schemas.openxmlformats.org/officeDocument/2006/relationships/hyperlink" Target="http://stary1.portalmed.pl/finn2/klasyfikacje/icd10/info.stm?active_id=I43.2" TargetMode="External"/><Relationship Id="rId76" Type="http://schemas.openxmlformats.org/officeDocument/2006/relationships/hyperlink" Target="http://stary1.portalmed.pl/finn2/klasyfikacje/icd10/info.stm?active_id=I43.8" TargetMode="External"/><Relationship Id="rId77" Type="http://schemas.openxmlformats.org/officeDocument/2006/relationships/hyperlink" Target="http://stary1.portalmed.pl/finn2/klasyfikacje/icd10/info.stm?active_id=I43.8" TargetMode="External"/><Relationship Id="rId78" Type="http://schemas.openxmlformats.org/officeDocument/2006/relationships/hyperlink" Target="http://stary1.portalmed.pl/finn2/klasyfikacje/icd10/info.stm?active_id=I48" TargetMode="External"/><Relationship Id="rId79" Type="http://schemas.openxmlformats.org/officeDocument/2006/relationships/hyperlink" Target="http://stary1.portalmed.pl/finn2/klasyfikacje/icd10/info.stm?active_id=I48" TargetMode="External"/><Relationship Id="rId80" Type="http://schemas.openxmlformats.org/officeDocument/2006/relationships/hyperlink" Target="http://stary1.portalmed.pl/finn2/klasyfikacje/icd10/info.stm?active_id=I50" TargetMode="External"/><Relationship Id="rId81" Type="http://schemas.openxmlformats.org/officeDocument/2006/relationships/hyperlink" Target="http://stary1.portalmed.pl/finn2/klasyfikacje/icd10/info.stm?active_id=I50" TargetMode="External"/><Relationship Id="rId82" Type="http://schemas.openxmlformats.org/officeDocument/2006/relationships/hyperlink" Target="http://stary1.portalmed.pl/finn2/klasyfikacje/icd10/info.stm?active_id=I50.0" TargetMode="External"/><Relationship Id="rId83" Type="http://schemas.openxmlformats.org/officeDocument/2006/relationships/hyperlink" Target="http://stary1.portalmed.pl/finn2/klasyfikacje/icd10/info.stm?active_id=I50.0" TargetMode="External"/><Relationship Id="rId84" Type="http://schemas.openxmlformats.org/officeDocument/2006/relationships/hyperlink" Target="http://stary1.portalmed.pl/finn2/klasyfikacje/icd10/info.stm?active_id=I50.1" TargetMode="External"/><Relationship Id="rId85" Type="http://schemas.openxmlformats.org/officeDocument/2006/relationships/hyperlink" Target="http://stary1.portalmed.pl/finn2/klasyfikacje/icd10/info.stm?active_id=I50.1" TargetMode="External"/><Relationship Id="rId86" Type="http://schemas.openxmlformats.org/officeDocument/2006/relationships/hyperlink" Target="http://stary1.portalmed.pl/finn2/klasyfikacje/icd10/info.stm?active_id=I50.9" TargetMode="External"/><Relationship Id="rId87" Type="http://schemas.openxmlformats.org/officeDocument/2006/relationships/hyperlink" Target="http://stary1.portalmed.pl/finn2/klasyfikacje/icd10/info.stm?active_id=I50.9" TargetMode="External"/><Relationship Id="rId88" Type="http://schemas.openxmlformats.org/officeDocument/2006/relationships/hyperlink" Target="http://stary1.portalmed.pl/finn2/klasyfikacje/icd10/info.stm?active_id=I65" TargetMode="External"/><Relationship Id="rId89" Type="http://schemas.openxmlformats.org/officeDocument/2006/relationships/hyperlink" Target="http://stary1.portalmed.pl/finn2/klasyfikacje/icd10/info.stm?active_id=I65" TargetMode="External"/><Relationship Id="rId90" Type="http://schemas.openxmlformats.org/officeDocument/2006/relationships/hyperlink" Target="http://stary1.portalmed.pl/finn2/klasyfikacje/icd10/info.stm?active_id=I65.0" TargetMode="External"/><Relationship Id="rId91" Type="http://schemas.openxmlformats.org/officeDocument/2006/relationships/hyperlink" Target="http://stary1.portalmed.pl/finn2/klasyfikacje/icd10/info.stm?active_id=I65.0" TargetMode="External"/><Relationship Id="rId92" Type="http://schemas.openxmlformats.org/officeDocument/2006/relationships/hyperlink" Target="http://stary1.portalmed.pl/finn2/klasyfikacje/icd10/info.stm?active_id=I65.1" TargetMode="External"/><Relationship Id="rId93" Type="http://schemas.openxmlformats.org/officeDocument/2006/relationships/hyperlink" Target="http://stary1.portalmed.pl/finn2/klasyfikacje/icd10/info.stm?active_id=I65.1" TargetMode="External"/><Relationship Id="rId94" Type="http://schemas.openxmlformats.org/officeDocument/2006/relationships/hyperlink" Target="http://stary1.portalmed.pl/finn2/klasyfikacje/icd10/info.stm?active_id=I65.2" TargetMode="External"/><Relationship Id="rId95" Type="http://schemas.openxmlformats.org/officeDocument/2006/relationships/hyperlink" Target="http://stary1.portalmed.pl/finn2/klasyfikacje/icd10/info.stm?active_id=I65.2" TargetMode="External"/><Relationship Id="rId96" Type="http://schemas.openxmlformats.org/officeDocument/2006/relationships/hyperlink" Target="http://stary1.portalmed.pl/finn2/klasyfikacje/icd10/info.stm?active_id=I65.3" TargetMode="External"/><Relationship Id="rId97" Type="http://schemas.openxmlformats.org/officeDocument/2006/relationships/hyperlink" Target="http://stary1.portalmed.pl/finn2/klasyfikacje/icd10/info.stm?active_id=I65.3" TargetMode="External"/><Relationship Id="rId98" Type="http://schemas.openxmlformats.org/officeDocument/2006/relationships/hyperlink" Target="http://stary1.portalmed.pl/finn2/klasyfikacje/icd10/info.stm?active_id=I65.8" TargetMode="External"/><Relationship Id="rId99" Type="http://schemas.openxmlformats.org/officeDocument/2006/relationships/hyperlink" Target="http://stary1.portalmed.pl/finn2/klasyfikacje/icd10/info.stm?active_id=I65.8" TargetMode="External"/><Relationship Id="rId100" Type="http://schemas.openxmlformats.org/officeDocument/2006/relationships/hyperlink" Target="http://stary1.portalmed.pl/finn2/klasyfikacje/icd10/info.stm?active_id=I65.9" TargetMode="External"/><Relationship Id="rId101" Type="http://schemas.openxmlformats.org/officeDocument/2006/relationships/hyperlink" Target="http://stary1.portalmed.pl/finn2/klasyfikacje/icd10/info.stm?active_id=I65.9" TargetMode="External"/><Relationship Id="rId102" Type="http://schemas.openxmlformats.org/officeDocument/2006/relationships/hyperlink" Target="http://stary1.portalmed.pl/finn2/klasyfikacje/icd10/info.stm?active_id=I66" TargetMode="External"/><Relationship Id="rId103" Type="http://schemas.openxmlformats.org/officeDocument/2006/relationships/hyperlink" Target="http://stary1.portalmed.pl/finn2/klasyfikacje/icd10/info.stm?active_id=I66" TargetMode="External"/><Relationship Id="rId104" Type="http://schemas.openxmlformats.org/officeDocument/2006/relationships/hyperlink" Target="http://stary1.portalmed.pl/finn2/klasyfikacje/icd10/info.stm?active_id=I66.0" TargetMode="External"/><Relationship Id="rId105" Type="http://schemas.openxmlformats.org/officeDocument/2006/relationships/hyperlink" Target="http://stary1.portalmed.pl/finn2/klasyfikacje/icd10/info.stm?active_id=I66.0" TargetMode="External"/><Relationship Id="rId106" Type="http://schemas.openxmlformats.org/officeDocument/2006/relationships/hyperlink" Target="http://stary1.portalmed.pl/finn2/klasyfikacje/icd10/info.stm?active_id=I66.1" TargetMode="External"/><Relationship Id="rId107" Type="http://schemas.openxmlformats.org/officeDocument/2006/relationships/hyperlink" Target="http://stary1.portalmed.pl/finn2/klasyfikacje/icd10/info.stm?active_id=I66.1" TargetMode="External"/><Relationship Id="rId108" Type="http://schemas.openxmlformats.org/officeDocument/2006/relationships/hyperlink" Target="http://stary1.portalmed.pl/finn2/klasyfikacje/icd10/info.stm?active_id=I66.2" TargetMode="External"/><Relationship Id="rId109" Type="http://schemas.openxmlformats.org/officeDocument/2006/relationships/hyperlink" Target="http://stary1.portalmed.pl/finn2/klasyfikacje/icd10/info.stm?active_id=I66.2" TargetMode="External"/><Relationship Id="rId110" Type="http://schemas.openxmlformats.org/officeDocument/2006/relationships/hyperlink" Target="http://stary1.portalmed.pl/finn2/klasyfikacje/icd10/info.stm?active_id=I66.3" TargetMode="External"/><Relationship Id="rId111" Type="http://schemas.openxmlformats.org/officeDocument/2006/relationships/hyperlink" Target="http://stary1.portalmed.pl/finn2/klasyfikacje/icd10/info.stm?active_id=I66.3" TargetMode="External"/><Relationship Id="rId112" Type="http://schemas.openxmlformats.org/officeDocument/2006/relationships/hyperlink" Target="http://stary1.portalmed.pl/finn2/klasyfikacje/icd10/info.stm?active_id=I66.4" TargetMode="External"/><Relationship Id="rId113" Type="http://schemas.openxmlformats.org/officeDocument/2006/relationships/hyperlink" Target="http://stary1.portalmed.pl/finn2/klasyfikacje/icd10/info.stm?active_id=I66.4" TargetMode="External"/><Relationship Id="rId114" Type="http://schemas.openxmlformats.org/officeDocument/2006/relationships/hyperlink" Target="http://stary1.portalmed.pl/finn2/klasyfikacje/icd10/info.stm?active_id=I66.8" TargetMode="External"/><Relationship Id="rId115" Type="http://schemas.openxmlformats.org/officeDocument/2006/relationships/hyperlink" Target="http://stary1.portalmed.pl/finn2/klasyfikacje/icd10/info.stm?active_id=I66.8" TargetMode="External"/><Relationship Id="rId116" Type="http://schemas.openxmlformats.org/officeDocument/2006/relationships/hyperlink" Target="http://stary1.portalmed.pl/finn2/klasyfikacje/icd10/info.stm?active_id=I66.9" TargetMode="External"/><Relationship Id="rId117" Type="http://schemas.openxmlformats.org/officeDocument/2006/relationships/hyperlink" Target="http://stary1.portalmed.pl/finn2/klasyfikacje/icd10/info.stm?active_id=I66.9" TargetMode="External"/><Relationship Id="rId118" Type="http://schemas.openxmlformats.org/officeDocument/2006/relationships/hyperlink" Target="http://stary1.portalmed.pl/finn2/klasyfikacje/icd10/info.stm?active_id=I67" TargetMode="External"/><Relationship Id="rId119" Type="http://schemas.openxmlformats.org/officeDocument/2006/relationships/hyperlink" Target="http://stary1.portalmed.pl/finn2/klasyfikacje/icd10/info.stm?active_id=I67" TargetMode="External"/><Relationship Id="rId120" Type="http://schemas.openxmlformats.org/officeDocument/2006/relationships/hyperlink" Target="http://stary1.portalmed.pl/finn2/klasyfikacje/icd10/info.stm?active_id=I67.2" TargetMode="External"/><Relationship Id="rId121" Type="http://schemas.openxmlformats.org/officeDocument/2006/relationships/hyperlink" Target="http://stary1.portalmed.pl/finn2/klasyfikacje/icd10/info.stm?active_id=I67.2" TargetMode="External"/><Relationship Id="rId122" Type="http://schemas.openxmlformats.org/officeDocument/2006/relationships/hyperlink" Target="http://stary1.portalmed.pl/finn2/klasyfikacje/icd10/info.stm?active_id=I67.3" TargetMode="External"/><Relationship Id="rId123" Type="http://schemas.openxmlformats.org/officeDocument/2006/relationships/hyperlink" Target="http://stary1.portalmed.pl/finn2/klasyfikacje/icd10/info.stm?active_id=I67.3" TargetMode="External"/><Relationship Id="rId124" Type="http://schemas.openxmlformats.org/officeDocument/2006/relationships/hyperlink" Target="http://stary1.portalmed.pl/finn2/klasyfikacje/icd10/info.stm?active_id=I67.4" TargetMode="External"/><Relationship Id="rId125" Type="http://schemas.openxmlformats.org/officeDocument/2006/relationships/hyperlink" Target="http://stary1.portalmed.pl/finn2/klasyfikacje/icd10/info.stm?active_id=I67.4" TargetMode="External"/><Relationship Id="rId126" Type="http://schemas.openxmlformats.org/officeDocument/2006/relationships/hyperlink" Target="http://stary1.portalmed.pl/finn2/klasyfikacje/icd10/info.stm?active_id=I67.5" TargetMode="External"/><Relationship Id="rId127" Type="http://schemas.openxmlformats.org/officeDocument/2006/relationships/hyperlink" Target="http://stary1.portalmed.pl/finn2/klasyfikacje/icd10/info.stm?active_id=I67.5" TargetMode="External"/><Relationship Id="rId128" Type="http://schemas.openxmlformats.org/officeDocument/2006/relationships/hyperlink" Target="http://stary1.portalmed.pl/finn2/klasyfikacje/icd10/info.stm?active_id=I67.9" TargetMode="External"/><Relationship Id="rId129" Type="http://schemas.openxmlformats.org/officeDocument/2006/relationships/hyperlink" Target="http://stary1.portalmed.pl/finn2/klasyfikacje/icd10/info.stm?active_id=I67.9" TargetMode="External"/><Relationship Id="rId130" Type="http://schemas.openxmlformats.org/officeDocument/2006/relationships/hyperlink" Target="http://stary1.portalmed.pl/finn2/klasyfikacje/icd10/info.stm?active_id=I69" TargetMode="External"/><Relationship Id="rId131" Type="http://schemas.openxmlformats.org/officeDocument/2006/relationships/hyperlink" Target="http://stary1.portalmed.pl/finn2/klasyfikacje/icd10/info.stm?active_id=I69" TargetMode="External"/><Relationship Id="rId132" Type="http://schemas.openxmlformats.org/officeDocument/2006/relationships/hyperlink" Target="http://stary1.portalmed.pl/finn2/klasyfikacje/icd10/info.stm?active_id=I70" TargetMode="External"/><Relationship Id="rId133" Type="http://schemas.openxmlformats.org/officeDocument/2006/relationships/hyperlink" Target="http://stary1.portalmed.pl/finn2/klasyfikacje/icd10/info.stm?active_id=I70" TargetMode="External"/><Relationship Id="rId134" Type="http://schemas.openxmlformats.org/officeDocument/2006/relationships/hyperlink" Target="http://stary1.portalmed.pl/finn2/klasyfikacje/icd10/info.stm?active_id=I70.0" TargetMode="External"/><Relationship Id="rId135" Type="http://schemas.openxmlformats.org/officeDocument/2006/relationships/hyperlink" Target="http://stary1.portalmed.pl/finn2/klasyfikacje/icd10/info.stm?active_id=I70.0" TargetMode="External"/><Relationship Id="rId136" Type="http://schemas.openxmlformats.org/officeDocument/2006/relationships/hyperlink" Target="http://stary1.portalmed.pl/finn2/klasyfikacje/icd10/info.stm?active_id=I70.1" TargetMode="External"/><Relationship Id="rId137" Type="http://schemas.openxmlformats.org/officeDocument/2006/relationships/hyperlink" Target="http://stary1.portalmed.pl/finn2/klasyfikacje/icd10/info.stm?active_id=I70.1" TargetMode="External"/><Relationship Id="rId138" Type="http://schemas.openxmlformats.org/officeDocument/2006/relationships/hyperlink" Target="http://stary1.portalmed.pl/finn2/klasyfikacje/icd10/info.stm?active_id=I70.2" TargetMode="External"/><Relationship Id="rId139" Type="http://schemas.openxmlformats.org/officeDocument/2006/relationships/hyperlink" Target="http://stary1.portalmed.pl/finn2/klasyfikacje/icd10/info.stm?active_id=I70.2" TargetMode="External"/><Relationship Id="rId140" Type="http://schemas.openxmlformats.org/officeDocument/2006/relationships/hyperlink" Target="http://stary1.portalmed.pl/finn2/klasyfikacje/icd10/info.stm?active_id=I70.8" TargetMode="External"/><Relationship Id="rId141" Type="http://schemas.openxmlformats.org/officeDocument/2006/relationships/hyperlink" Target="http://stary1.portalmed.pl/finn2/klasyfikacje/icd10/info.stm?active_id=I70.8" TargetMode="External"/><Relationship Id="rId142" Type="http://schemas.openxmlformats.org/officeDocument/2006/relationships/hyperlink" Target="http://stary1.portalmed.pl/finn2/klasyfikacje/icd10/info.stm?active_id=I70.9" TargetMode="External"/><Relationship Id="rId143" Type="http://schemas.openxmlformats.org/officeDocument/2006/relationships/hyperlink" Target="http://stary1.portalmed.pl/finn2/klasyfikacje/icd10/info.stm?active_id=I70.9" TargetMode="External"/><Relationship Id="rId144" Type="http://schemas.openxmlformats.org/officeDocument/2006/relationships/hyperlink" Target="http://stary1.portalmed.pl/finn2/klasyfikacje/icd10/info.stm?active_id=I71" TargetMode="External"/><Relationship Id="rId145" Type="http://schemas.openxmlformats.org/officeDocument/2006/relationships/hyperlink" Target="http://stary1.portalmed.pl/finn2/klasyfikacje/icd10/info.stm?active_id=I71" TargetMode="External"/><Relationship Id="rId146" Type="http://schemas.openxmlformats.org/officeDocument/2006/relationships/hyperlink" Target="http://stary1.portalmed.pl/finn2/klasyfikacje/icd10/info.stm?active_id=I71.2" TargetMode="External"/><Relationship Id="rId147" Type="http://schemas.openxmlformats.org/officeDocument/2006/relationships/hyperlink" Target="http://stary1.portalmed.pl/finn2/klasyfikacje/icd10/info.stm?active_id=I71.2" TargetMode="External"/><Relationship Id="rId148" Type="http://schemas.openxmlformats.org/officeDocument/2006/relationships/hyperlink" Target="http://stary1.portalmed.pl/finn2/klasyfikacje/icd10/info.stm?active_id=I71.4" TargetMode="External"/><Relationship Id="rId149" Type="http://schemas.openxmlformats.org/officeDocument/2006/relationships/hyperlink" Target="http://stary1.portalmed.pl/finn2/klasyfikacje/icd10/info.stm?active_id=I71.4" TargetMode="External"/><Relationship Id="rId150" Type="http://schemas.openxmlformats.org/officeDocument/2006/relationships/hyperlink" Target="http://stary1.portalmed.pl/finn2/klasyfikacje/icd10/info.stm?active_id=I71.6" TargetMode="External"/><Relationship Id="rId151" Type="http://schemas.openxmlformats.org/officeDocument/2006/relationships/hyperlink" Target="http://stary1.portalmed.pl/finn2/klasyfikacje/icd10/info.stm?active_id=I71.6" TargetMode="External"/><Relationship Id="rId152" Type="http://schemas.openxmlformats.org/officeDocument/2006/relationships/hyperlink" Target="http://stary1.portalmed.pl/finn2/klasyfikacje/icd10/info.stm?active_id=I71.9" TargetMode="External"/><Relationship Id="rId153" Type="http://schemas.openxmlformats.org/officeDocument/2006/relationships/hyperlink" Target="http://stary1.portalmed.pl/finn2/klasyfikacje/icd10/info.stm?active_id=I71.9" TargetMode="External"/><Relationship Id="rId154" Type="http://schemas.openxmlformats.org/officeDocument/2006/relationships/hyperlink" Target="http://stary1.portalmed.pl/finn2/klasyfikacje/icd10/info.stm?active_id=I72" TargetMode="External"/><Relationship Id="rId155" Type="http://schemas.openxmlformats.org/officeDocument/2006/relationships/hyperlink" Target="http://stary1.portalmed.pl/finn2/klasyfikacje/icd10/info.stm?active_id=I72" TargetMode="External"/><Relationship Id="rId156" Type="http://schemas.openxmlformats.org/officeDocument/2006/relationships/hyperlink" Target="http://stary1.portalmed.pl/finn2/klasyfikacje/icd10/info.stm?active_id=I72.0" TargetMode="External"/><Relationship Id="rId157" Type="http://schemas.openxmlformats.org/officeDocument/2006/relationships/hyperlink" Target="http://stary1.portalmed.pl/finn2/klasyfikacje/icd10/info.stm?active_id=I72.0" TargetMode="External"/><Relationship Id="rId158" Type="http://schemas.openxmlformats.org/officeDocument/2006/relationships/hyperlink" Target="http://stary1.portalmed.pl/finn2/klasyfikacje/icd10/info.stm?active_id=I72.1" TargetMode="External"/><Relationship Id="rId159" Type="http://schemas.openxmlformats.org/officeDocument/2006/relationships/hyperlink" Target="http://stary1.portalmed.pl/finn2/klasyfikacje/icd10/info.stm?active_id=I72.1" TargetMode="External"/><Relationship Id="rId160" Type="http://schemas.openxmlformats.org/officeDocument/2006/relationships/hyperlink" Target="http://stary1.portalmed.pl/finn2/klasyfikacje/icd10/info.stm?active_id=I72.2" TargetMode="External"/><Relationship Id="rId161" Type="http://schemas.openxmlformats.org/officeDocument/2006/relationships/hyperlink" Target="http://stary1.portalmed.pl/finn2/klasyfikacje/icd10/info.stm?active_id=I72.2" TargetMode="External"/><Relationship Id="rId162" Type="http://schemas.openxmlformats.org/officeDocument/2006/relationships/hyperlink" Target="http://stary1.portalmed.pl/finn2/klasyfikacje/icd10/info.stm?active_id=I72.3" TargetMode="External"/><Relationship Id="rId163" Type="http://schemas.openxmlformats.org/officeDocument/2006/relationships/hyperlink" Target="http://stary1.portalmed.pl/finn2/klasyfikacje/icd10/info.stm?active_id=I72.3" TargetMode="External"/><Relationship Id="rId164" Type="http://schemas.openxmlformats.org/officeDocument/2006/relationships/hyperlink" Target="http://stary1.portalmed.pl/finn2/klasyfikacje/icd10/info.stm?active_id=I72.4" TargetMode="External"/><Relationship Id="rId165" Type="http://schemas.openxmlformats.org/officeDocument/2006/relationships/hyperlink" Target="http://stary1.portalmed.pl/finn2/klasyfikacje/icd10/info.stm?active_id=I72.4" TargetMode="External"/><Relationship Id="rId166" Type="http://schemas.openxmlformats.org/officeDocument/2006/relationships/hyperlink" Target="http://stary1.portalmed.pl/finn2/klasyfikacje/icd10/info.stm?active_id=I72.8" TargetMode="External"/><Relationship Id="rId167" Type="http://schemas.openxmlformats.org/officeDocument/2006/relationships/hyperlink" Target="http://stary1.portalmed.pl/finn2/klasyfikacje/icd10/info.stm?active_id=I72.8" TargetMode="External"/><Relationship Id="rId168" Type="http://schemas.openxmlformats.org/officeDocument/2006/relationships/hyperlink" Target="http://stary1.portalmed.pl/finn2/klasyfikacje/icd10/info.stm?active_id=I72.9" TargetMode="External"/><Relationship Id="rId169" Type="http://schemas.openxmlformats.org/officeDocument/2006/relationships/hyperlink" Target="http://stary1.portalmed.pl/finn2/klasyfikacje/icd10/info.stm?active_id=I72.9" TargetMode="External"/><Relationship Id="rId170" Type="http://schemas.openxmlformats.org/officeDocument/2006/relationships/hyperlink" Target="http://stary1.portalmed.pl/finn2/klasyfikacje/icd10/info.stm?active_id=I73" TargetMode="External"/><Relationship Id="rId171" Type="http://schemas.openxmlformats.org/officeDocument/2006/relationships/hyperlink" Target="http://stary1.portalmed.pl/finn2/klasyfikacje/icd10/info.stm?active_id=I73" TargetMode="External"/><Relationship Id="rId172" Type="http://schemas.openxmlformats.org/officeDocument/2006/relationships/hyperlink" Target="http://stary1.portalmed.pl/finn2/klasyfikacje/icd10/info.stm?active_id=I73.0" TargetMode="External"/><Relationship Id="rId173" Type="http://schemas.openxmlformats.org/officeDocument/2006/relationships/hyperlink" Target="http://stary1.portalmed.pl/finn2/klasyfikacje/icd10/info.stm?active_id=I73.0" TargetMode="External"/><Relationship Id="rId174" Type="http://schemas.openxmlformats.org/officeDocument/2006/relationships/hyperlink" Target="http://stary1.portalmed.pl/finn2/klasyfikacje/icd10/info.stm?active_id=I73.1" TargetMode="External"/><Relationship Id="rId175" Type="http://schemas.openxmlformats.org/officeDocument/2006/relationships/hyperlink" Target="http://stary1.portalmed.pl/finn2/klasyfikacje/icd10/info.stm?active_id=I73.1" TargetMode="External"/><Relationship Id="rId176" Type="http://schemas.openxmlformats.org/officeDocument/2006/relationships/hyperlink" Target="http://stary1.portalmed.pl/finn2/klasyfikacje/icd10/info.stm?active_id=I73.8" TargetMode="External"/><Relationship Id="rId177" Type="http://schemas.openxmlformats.org/officeDocument/2006/relationships/hyperlink" Target="http://stary1.portalmed.pl/finn2/klasyfikacje/icd10/info.stm?active_id=I73.8" TargetMode="External"/><Relationship Id="rId178" Type="http://schemas.openxmlformats.org/officeDocument/2006/relationships/hyperlink" Target="http://stary1.portalmed.pl/finn2/klasyfikacje/icd10/info.stm?active_id=I73.9" TargetMode="External"/><Relationship Id="rId179" Type="http://schemas.openxmlformats.org/officeDocument/2006/relationships/hyperlink" Target="http://stary1.portalmed.pl/finn2/klasyfikacje/icd10/info.stm?active_id=I73.9" TargetMode="Externa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8:00Z</dcterms:created>
  <dc:creator>katarzyna.olszewska</dc:creator>
  <dc:description/>
  <cp:keywords/>
  <dc:language>en-US</dc:language>
  <cp:lastModifiedBy>hanna.klimczak</cp:lastModifiedBy>
  <cp:lastPrinted>2009-09-10T14:26:00Z</cp:lastPrinted>
  <dcterms:modified xsi:type="dcterms:W3CDTF">2010-11-02T12:38:00Z</dcterms:modified>
  <cp:revision>2</cp:revision>
  <dc:subject/>
  <dc:title>(I20 - I25) Choroby niedokrwienne serca </dc:title>
</cp:coreProperties>
</file>