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BADAŃ DIAGNOSTYCZNYCH OBOWIĄZUJĄCY DLA SPRAWOZDAŃ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REALIZACJI UMOWY O UDZIELANIE ŚWIADCZEŃ LEKARZA POZ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PRAWOZDAWANYCH KOMUNIKATEM XML TYPU ,,ZBPOZ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6068"/>
        <w:gridCol w:w="1937"/>
      </w:tblGrid>
      <w:tr>
        <w:trPr>
          <w:trHeight w:val="87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badania diagnostycznego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badania diagnostycznego wg NFZ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ania hematologiczne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fologia krwi obwodowej z wzorem odsetkowy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i krwi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ikulocyty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czyn opadania krwinek czerwonych (OB)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glikozylacji hemoglobiny (HbA1c)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5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ania biochemiczne i immunochemiczne w surowicy krwi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ód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s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pń całkowity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elazo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ężenie transferyny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5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znik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6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eatynina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7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ukoza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8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obciążenia glukozą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200009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łko całkowite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0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einogram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umina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 moczowy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lesterol całkowity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lesterol-HDL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5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lesterol-LDL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6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licerydy (TG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200017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irubina całkowita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8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irubina bezpośrednia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9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sfataza alkaliczna (ALP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0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inotransferaza asparaginianowa (AST)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transferaza alaninowa (ALT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mmaglutamylotranspeptydaza (GGTP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ylaza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aza kreatynowa (CK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5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sfataza kwaśna całkowita (ACP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6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nnik reumatoidalny (RF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7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ano antystreptolizyn O (ASO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8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mon tyreotropowy (TSH)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200029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ygen HBs-AgHBs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0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DRL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ko C-reaktywne (CRP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3.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anie moczu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e badanie moczu z oceną mikroskopową osadu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ciowe oznaczanie białka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ciowe oznaczanie glukozy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ciowe oznaczanie wapnia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ciowe oznaczanie amylazy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5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anie kału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ogólne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ożyty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ew utajona - metodą immunochemiczną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ania układu krzepnięcia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kaźnik protrombinowy (INR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kaolinowo-kefalinowy (APTT)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brynogen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ania mikrobiologiczne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ew moczu z antybiogramem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ew wymazu z gardła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y posiew kału w kierunku pałeczek Salmonella; Shigella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3</w:t>
            </w:r>
          </w:p>
        </w:tc>
      </w:tr>
      <w:tr>
        <w:trPr>
          <w:trHeight w:val="317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anie elektrokardiograficzne (EKG) w spoczynku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700001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6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anie ultrasonograficzne (USG) jamy brzusznej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1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8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jęcia radiologiczne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jęcie klatki piersiowej w projekcji AP i bocznej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1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jęcia kostne - w przypadku kręgosłupa w projekcji AP i bocznej (cały kręgosłup)                                                  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2</w:t>
            </w:r>
          </w:p>
        </w:tc>
      </w:tr>
      <w:tr>
        <w:trPr>
          <w:trHeight w:val="495" w:hRule="atLeas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jęcia kostne - w przypadku kręgosłupa w projekcji AP i bocznej (odcinkowe)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3</w:t>
            </w:r>
          </w:p>
        </w:tc>
      </w:tr>
      <w:tr>
        <w:trPr>
          <w:trHeight w:val="340" w:hRule="exac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jęcia kostne - w przypadku kończyn w projekcji AP i bocznej                                                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4</w:t>
            </w:r>
          </w:p>
        </w:tc>
      </w:tr>
      <w:tr>
        <w:trPr>
          <w:trHeight w:val="340" w:hRule="exac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jęcia kostne - w przypadku miednicy w projekcji AP i bocznej                                                         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5</w:t>
            </w:r>
          </w:p>
        </w:tc>
      </w:tr>
      <w:tr>
        <w:trPr>
          <w:trHeight w:val="340" w:hRule="exac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jęcie czaszki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6</w:t>
            </w:r>
          </w:p>
        </w:tc>
      </w:tr>
      <w:tr>
        <w:trPr>
          <w:trHeight w:val="340" w:hRule="exact"/>
        </w:trPr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jęcie zatok 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7</w:t>
            </w:r>
          </w:p>
        </w:tc>
      </w:tr>
      <w:tr>
        <w:trPr>
          <w:trHeight w:val="340" w:hRule="exact"/>
        </w:trPr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jęcie przeglądowe jamy brzusznej 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8</w:t>
            </w:r>
          </w:p>
        </w:tc>
      </w:tr>
    </w:tbl>
    <w:p>
      <w:pPr>
        <w:pStyle w:val="Normal"/>
        <w:ind w:left="4956" w:right="-3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kod wskazywany przez świadczeniodawcę przy sporządzaniu sprawoz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3c do umowy PO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17:00Z</dcterms:created>
  <dc:creator>hanna.klimczak</dc:creator>
  <dc:description/>
  <cp:keywords/>
  <dc:language>en-US</dc:language>
  <cp:lastModifiedBy>hanna.klimczak</cp:lastModifiedBy>
  <dcterms:modified xsi:type="dcterms:W3CDTF">2010-10-27T08:47:00Z</dcterms:modified>
  <cp:revision>7</cp:revision>
  <dc:subject/>
  <dc:title>Pieczątka Świadczeniodawcy</dc:title>
</cp:coreProperties>
</file>