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WZÓR PODPISU I PARAFY OSOBY PODPISUJĄCEJ FORMULARZ WNIOSKU</w:t>
        <w:br/>
        <w:t xml:space="preserve">i WNIOSEK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Załącznik Nr 10 do zarządzenia Nr 85/2011/DSOZ 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>Prezesa Narodowego Funduszu Zdrowia z dnia 17 listopada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0:00Z</dcterms:created>
  <dc:creator>Tyszka Norbert</dc:creator>
  <dc:description/>
  <cp:keywords/>
  <dc:language>en-US</dc:language>
  <cp:lastModifiedBy>Tyszka Norbert</cp:lastModifiedBy>
  <dcterms:modified xsi:type="dcterms:W3CDTF">2011-11-17T13:20:00Z</dcterms:modified>
  <cp:revision>2</cp:revision>
  <dc:subject/>
  <dc:title>Załącznik nr 5 </dc:title>
</cp:coreProperties>
</file>