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tents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ieczątka świadczeniodaw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 badania profilakty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filaktyce chorób układu krąż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Kartę należy wypełnić drukowanymi literami, twierdzące odpowiedzi na pytania zawarte w Karcie, zaznaczyć w odpowiednich polach znakiem ,,X”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ach odpowiedzi negatywnych, w pola odpowiedzi przy pytaniach należy wpisać znak ,, – ’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:      I_I_I_I_I_I_I_I_I_I_I_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               I_I_I_I_I_I_I_I_I_I_I_I_I_I_I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tel. kont. I_I_I_I_I_I_I_I_I_I              adres e-mail 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EL           I_I_I_I_I_I_I_I_I_I_I_I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 I_I_I_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d                 I_I_I-I_I_I_I                              Poczta 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ica I_I_I_I_I_I_I_I_I_I_I_I_I_I_I_I_I          Nr lokalu I_I_I_I              Nr mieszk. 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ód wykonywany / Zajęcie:    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ształcenie: I_I_I_I_I_I_I_I_I_I_I_I_I_I_I_I_I_I_I_I_I_I_I_I_I_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pierwszej wizyty</w:t>
      </w:r>
      <w:r>
        <w:rPr>
          <w:rFonts w:cs="Arial" w:ascii="Arial" w:hAnsi="Arial"/>
          <w:sz w:val="22"/>
          <w:szCs w:val="22"/>
        </w:rPr>
        <w:t>: I_I_I_I_I-I_I_I-I_I_I</w:t>
      </w:r>
      <w:r>
        <w:rPr>
          <w:rFonts w:cs="Arial" w:ascii="Arial" w:hAnsi="Arial"/>
        </w:rPr>
        <w:t xml:space="preserve">      Termin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a rodzinn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360" w:hanging="360"/>
        <w:jc w:val="both"/>
        <w:rPr/>
      </w:pPr>
      <w:bookmarkStart w:id="0" w:name="_Ref195935893"/>
      <w:r>
        <w:rPr>
          <w:rFonts w:cs="Arial" w:ascii="Arial" w:hAnsi="Arial"/>
          <w:b/>
        </w:rPr>
        <w:t>Czy u ojca rozpoznano?:</w:t>
      </w:r>
      <w:r>
        <w:rPr>
          <w:rFonts w:cs="Arial" w:ascii="Arial" w:hAnsi="Arial"/>
        </w:rPr>
        <w:t xml:space="preserve"> (obciążenie rodzinne dodatnie, gdy u ojca wystąpił zawał serca i/lub udar mózgu przed 55 r. ż.)</w:t>
      </w:r>
      <w:bookmarkEnd w:id="0"/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,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</w:rPr>
        <w:t>Czy u matki rozpoznano?:</w:t>
      </w:r>
      <w:r>
        <w:rPr>
          <w:rFonts w:cs="Arial" w:ascii="Arial" w:hAnsi="Arial"/>
        </w:rPr>
        <w:t xml:space="preserve"> (obciążenie rodzinne dodatnie, gdy u matki wystąpił zawał serca i/lub udar mózgu przed 60 r. ż.)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od ilu lat? I_l_I, ile m-cy? I_l_I, ile dziennie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palił/ła papierosy w przeszłości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 ile lat? I_l_I, ile m-cy? I_l_I, ile dziennie? I_l_I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dy Pan/i rzucił/a palenie, ile lat? I_l_I, ile m-cy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nigdy nie palił/ła papierosów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 I_I,  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Nie wykonuję ćwiczeń fiz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_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bwód:   ramię I_I_I cm,     pas I_I_I_I c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aga:     I_I_I_I,I_I_l k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zrost:    I_I_I_I cm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Wynik oceny BMI:     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   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 (30s x 2)   a) I_I_I_I, b) I_I_I_I, c) I_I_I_I, d) I_I_I_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Wyniki badań biochemicznych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całkowity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HDL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LDL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ójglicerydy      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lukoza na czczo           I_I_I_I mg/dl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  I_I</w:t>
      </w:r>
    </w:p>
    <w:p>
      <w:pPr>
        <w:pStyle w:val="Heading8"/>
        <w:spacing w:lineRule="auto" w:line="360"/>
        <w:jc w:val="both"/>
        <w:rPr/>
      </w:pPr>
      <w:r>
        <w:rPr>
          <w:rFonts w:cs="Arial" w:ascii="Arial" w:hAnsi="Arial"/>
          <w:b/>
          <w:i w:val="false"/>
          <w:u w:val="single"/>
        </w:rPr>
        <w:t>Zalecenia dla pacjent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godne z zalecanym interwałem - TAK I_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Pacjenta skierowano na edukację    - TAK 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</w:rPr>
        <w:t>dane edukator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Pacjenta skierowano na dalszą diagnostykę i leczenie do poradni specjalistycznej  - TAK I_I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cjalność medyczna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Pacjent pod kontrolą lekarza poz - TAK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. 2 Edukacja dotyczyła:………………………………………………………………………..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                                              …………………………….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ata i podpis przeprowadzającego edukację                                                   podpis świadczeniobior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 xml:space="preserve">          </w:t>
        <w:tab/>
        <w:t>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data badania                         </w:t>
        <w:tab/>
        <w:tab/>
        <w:t xml:space="preserve">                                                         pieczątka i podpis lekarz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a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      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/>
      </w:pPr>
      <w:r>
        <w:rPr>
          <w:rFonts w:cs="Arial" w:ascii="Arial" w:hAnsi="Arial"/>
        </w:rPr>
        <w:t>Nr telefonu stacjonarnego:   …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   ………………………………………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Wyrażam zgodę na przetwarzanie mojego numeru telefonicznego oraz adresu e-mail, otrzymywanie za pośrednictwem telefonii komórkowej oraz poczty elektronicznej informacji medycznych oraz gromadzenie i przetwarzanie przez Narodowy Fundusz Zdrowia z siedzibą w Warszawie przekazanych przeze mnie danych dla potrzeb realizacji świadczeń profilaktyki chorób układu krąż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>podpis świadczeniobior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o czynnikach ryzyka chorób układu krążenia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łeć:</w:t>
      </w:r>
      <w:r>
        <w:rPr>
          <w:rFonts w:cs="Arial" w:ascii="Arial" w:hAnsi="Arial"/>
        </w:rPr>
        <w:t xml:space="preserve"> </w:t>
        <w:tab/>
        <w:t>płeć męska oraz kobiety po menopauz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Wiek:</w:t>
      </w:r>
      <w:r>
        <w:rPr>
          <w:rFonts w:cs="Arial" w:ascii="Arial" w:hAnsi="Arial"/>
        </w:rPr>
        <w:t xml:space="preserve">   </w:t>
        <w:tab/>
        <w:t>mężczyźni &gt; 45 lat, kobiety &gt; 55 lat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alenie tytoniu:</w:t>
      </w:r>
      <w:r>
        <w:rPr>
          <w:rFonts w:cs="Arial" w:ascii="Arial" w:hAnsi="Arial"/>
        </w:rPr>
        <w:t xml:space="preserve"> </w:t>
        <w:tab/>
        <w:t>powyżej 1 papierosa dzienn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rFonts w:cs="Arial" w:ascii="Arial" w:hAnsi="Arial"/>
          <w:b/>
        </w:rPr>
        <w:t>Nadciśnienie tętnicze:</w:t>
      </w:r>
      <w:r>
        <w:rPr>
          <w:rFonts w:cs="Arial" w:ascii="Arial" w:hAnsi="Arial"/>
        </w:rPr>
        <w:t xml:space="preserve">    RRs  - 140 mmHg  i/lub</w:t>
        <w:tab/>
        <w:t>RRs  - 90 mmHg  i powyżej w dwóch niezależnych pomiarach oraz pacjenci leczeni z powodu nadciśnienia tętniczeg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right="-210" w:hanging="2520"/>
        <w:rPr/>
      </w:pPr>
      <w:r>
        <w:rPr>
          <w:rFonts w:cs="Arial" w:ascii="Arial" w:hAnsi="Arial"/>
          <w:b/>
        </w:rPr>
        <w:t>Zaburzenia lipidowe:</w:t>
      </w:r>
      <w:r>
        <w:rPr>
          <w:rFonts w:cs="Arial" w:ascii="Arial" w:hAnsi="Arial"/>
        </w:rPr>
        <w:t xml:space="preserve"> </w:t>
        <w:tab/>
        <w:t xml:space="preserve">stężenie cholesterolu całkowitego TC &gt; 190 mg/dl, LDL &gt; 115 mg/dl, HDL &lt;40 mg/dl dla mężczyzn, HDL &lt;46 mg/dl dla kobiet, triglicerydów TG &gt; 150 mg/dl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800"/>
        <w:rPr/>
      </w:pPr>
      <w:r>
        <w:rPr>
          <w:rFonts w:cs="Arial" w:ascii="Arial" w:hAnsi="Arial"/>
          <w:b/>
        </w:rPr>
        <w:t>Cukrzyca:</w:t>
      </w:r>
      <w:r>
        <w:rPr>
          <w:rFonts w:cs="Arial" w:ascii="Arial" w:hAnsi="Arial"/>
        </w:rPr>
        <w:t xml:space="preserve">     glikemia na czczo: powyżej 125 mg/dl  lub w przygodnym pomiarze: 200 mg/dl i powyżej</w:t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tyłość :</w:t>
      </w:r>
      <w:r>
        <w:rPr>
          <w:rFonts w:cs="Arial" w:ascii="Arial" w:hAnsi="Arial"/>
        </w:rPr>
        <w:t xml:space="preserve">  </w:t>
        <w:tab/>
        <w:t>wskaźnik masy ciała  -  BMI - 30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powyżej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rFonts w:cs="Arial" w:ascii="Arial" w:hAnsi="Arial"/>
          <w:b/>
        </w:rPr>
        <w:t>Mała aktywność fizyczna:</w:t>
      </w:r>
      <w:r>
        <w:rPr>
          <w:rFonts w:cs="Arial" w:ascii="Arial" w:hAnsi="Arial"/>
        </w:rPr>
        <w:t xml:space="preserve"> aktywność ruchowa (np. spacery, marsze, bieganie, jazda na rowerze, pływanie, aerobik) rzadziej niż 3 razy w tygodniu po 30 minut</w:t>
      </w:r>
    </w:p>
    <w:p>
      <w:pPr>
        <w:pStyle w:val="Heading3"/>
        <w:widowControl w:val="false"/>
        <w:tabs>
          <w:tab w:val="clear" w:pos="708"/>
          <w:tab w:val="left" w:pos="566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ena globalnego ryzyka wystąpienia incydentu sercowo-naczyniow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zyko dla osób w wieku 35 lat jest oceniane według algorytmu zawartego </w:t>
        <w:br/>
        <w:t>w przedziale wiekowym oznaczonym liczbą 40, dla osób w wieku 45 lat w przedziale wiekowym oznaczonym liczbą 50, zaś dla osób w wieku 55 lat w przedziale wiekowym oznaczonym liczbą 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! Ryzyko wystąpienia incydentu naczyniowo-sercowego może być istotnie wyższe od oszacowanego na podstawie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silnie obciążającym wywiadem rodzinnym przedwczesnego występowania chorób układu krąże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niskim stężeniem cholesterolu HDL, upośledzoną tolerancją glukozy, podwyższonym stężeniem triglicerydów, białka C-reaktywnego, fibrynogenu, homocysteiny, apolipoproteiny B lub Lp (a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otyłych, u osób prowadzących siedzący tryb ży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13"/>
        <w:gridCol w:w="477"/>
        <w:gridCol w:w="477"/>
        <w:gridCol w:w="477"/>
        <w:gridCol w:w="476"/>
        <w:gridCol w:w="476"/>
        <w:gridCol w:w="199"/>
        <w:gridCol w:w="476"/>
        <w:gridCol w:w="476"/>
        <w:gridCol w:w="477"/>
        <w:gridCol w:w="477"/>
        <w:gridCol w:w="477"/>
        <w:gridCol w:w="574"/>
        <w:gridCol w:w="477"/>
        <w:gridCol w:w="477"/>
        <w:gridCol w:w="477"/>
        <w:gridCol w:w="477"/>
        <w:gridCol w:w="478"/>
        <w:gridCol w:w="199"/>
        <w:gridCol w:w="477"/>
        <w:gridCol w:w="477"/>
        <w:gridCol w:w="477"/>
        <w:gridCol w:w="477"/>
        <w:gridCol w:w="477"/>
      </w:tblGrid>
      <w:tr>
        <w:trPr>
          <w:trHeight w:val="567" w:hRule="exact"/>
        </w:trPr>
        <w:tc>
          <w:tcPr>
            <w:tcW w:w="11452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BLICA SCORE DLA POLSKI</w:t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obie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ężczyźni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e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y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y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śnienie tętnicze skurczowe (mm Hg)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6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5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66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i powyżej</w:t>
            </w:r>
          </w:p>
        </w:tc>
        <w:tc>
          <w:tcPr>
            <w:tcW w:w="476" w:type="dxa"/>
            <w:tcBorders/>
            <w:shd w:fill="CC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%</w:t>
            </w:r>
          </w:p>
        </w:tc>
        <w:tc>
          <w:tcPr>
            <w:tcW w:w="477" w:type="dxa"/>
            <w:tcBorders/>
            <w:shd w:fill="FFF5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1% </w:t>
            </w:r>
            <w:r>
              <w:rPr>
                <w:rFonts w:cs="Arial" w:ascii="Arial" w:hAnsi="Arial"/>
                <w:b/>
              </w:rPr>
              <w:t>10-letnie ryzyko zgonu sercowego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99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14%</w:t>
            </w:r>
          </w:p>
        </w:tc>
        <w:tc>
          <w:tcPr>
            <w:tcW w:w="476" w:type="dxa"/>
            <w:tcBorders/>
            <w:shd w:fill="F2B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 - 4%</w:t>
            </w:r>
          </w:p>
        </w:tc>
        <w:tc>
          <w:tcPr>
            <w:tcW w:w="477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ind w:left="360" w:hanging="717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Źródło: ,,Podręcznik Polskiego Forum Profilaktyki” Tom 1 - Praca zbiorowa pod redakcją prof. dr. hab. Piotra Podola, Wydawnictwo Medycyna Praktyczna, Kraków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2"/>
        <w:szCs w:val="22"/>
      </w:rPr>
      <w:t xml:space="preserve">Załącznik nr 4 do zarządzenia Nr 85/2011/DSOZ </w:t>
    </w:r>
  </w:p>
  <w:p>
    <w:pPr>
      <w:pStyle w:val="Normal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0:00Z</dcterms:created>
  <dc:creator>hanna.klimczak</dc:creator>
  <dc:description/>
  <cp:keywords/>
  <dc:language>en-US</dc:language>
  <cp:lastModifiedBy>Tyszka Norbert</cp:lastModifiedBy>
  <cp:lastPrinted>2008-06-25T08:24:00Z</cp:lastPrinted>
  <dcterms:modified xsi:type="dcterms:W3CDTF">2011-11-17T13:10:00Z</dcterms:modified>
  <cp:revision>2</cp:revision>
  <dc:subject/>
  <dc:title>Załącznik nr 4 do zarządzenia Nr 69/2007/DSOZ Prezesa Narodowego Funduszu Zdrowia z dnia 25 września 2007 r</dc:title>
</cp:coreProperties>
</file>