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 - 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1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adczenia lekarza poz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1.00.000007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w miejscu udzielania świadczeń pacjentowi w związku z leczeniem cukrzycy i/lub choroby układu krążenia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spacing w:val="-8"/>
                <w:sz w:val="18"/>
                <w:szCs w:val="18"/>
              </w:rPr>
              <w:t>wymagane rozpoznanie wg kodu klasyfikacji ICD-10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w domu pacjenta w związku z leczeniem cukrzycy i/lub choroby układu krążenia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spacing w:val="-8"/>
                <w:sz w:val="18"/>
                <w:szCs w:val="18"/>
              </w:rPr>
              <w:t>wymagane rozpoznanie wg kodu klasyfikacji ICD-10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1.00.000007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pacjentowi w miejscu udzielania świadczeń z innych przyczyn niż cukrzyca i/lub choroba układu krążenia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i/>
                <w:spacing w:val="-8"/>
                <w:sz w:val="18"/>
                <w:szCs w:val="18"/>
              </w:rPr>
              <w:t>wymagane rozpoznanie wg klasyfikacji ICD-10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; porada finansowana w 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w domu pacjenta z innych przyczyn niż cukrzyca i/lub choroba układu krążenia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i/>
                <w:spacing w:val="-8"/>
                <w:sz w:val="18"/>
                <w:szCs w:val="18"/>
              </w:rPr>
              <w:t>wymagane rozpoznanie wg klasyfikacji ICD-10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; porada finansowana w 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 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 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 i 3 ustawy lub osobie uprawnionej jedynie na podstawie ,,Karty Polaka” lub obcokrajowcowi posiadającemu ubezpieczenie zdrowotne na podstawie zgłoszenia, w związku z czasowym zatrudnieniem na terytorium RP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*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*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*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*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 uprawnionego do świadczeń zgodnie z treścią art. 2 ust. 1 pkt. 2 i 3 ustawy lub osoby uprawnionej jedynie na podstawie ,,Karty Polaka” lub obcokrajowcowi posiadającemu ubezpieczenie zdrowotne na podstawie zgłoszenia, w związku z czasowym zatrudnieniem na terytorium RP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 okresie od 21 do 31 tygodnia ciąży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 okresie od 32 tygodniu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 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 uprawnionego do świadczeń zgodnie z treścią art. 2 ust. 1 pkt. 2 i 3 ustawy lub osoby uprawnionej jedynie na podstawie ,,Karty Polaka” lub obcokrajowcowi posiadającemu ubezpieczenie zdrowotne na podstawie zgłoszenia, w związku z czasowym zatrudnieniem na terytorium R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</w:t>
        <w:tab/>
        <w:t>kod wskazywany przez świadczeniodawcę przy sporządzaniu sprawozdania</w:t>
      </w:r>
    </w:p>
    <w:p>
      <w:pPr>
        <w:pStyle w:val="Normal"/>
        <w:ind w:left="-426" w:hanging="283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</w:t>
        <w:tab/>
        <w:t>świadczenie kompleksowe obejmujące poradę lekarską udzieloną w związku z badaniem</w:t>
      </w:r>
    </w:p>
    <w:p>
      <w:pPr>
        <w:pStyle w:val="Normal"/>
        <w:ind w:left="-28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 świadczenia sprawozdawane począwszy od danych za miesiąc luty 2012 r.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Załącznik nr 3a do umowy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6">
    <w:name w:val=" Znak Znak6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1:00Z</dcterms:created>
  <dc:creator>Karas</dc:creator>
  <dc:description/>
  <cp:keywords/>
  <dc:language>en-US</dc:language>
  <cp:lastModifiedBy>hanna.klimczak</cp:lastModifiedBy>
  <cp:lastPrinted>2010-12-23T12:35:00Z</cp:lastPrinted>
  <dcterms:modified xsi:type="dcterms:W3CDTF">2011-11-04T10:33:00Z</dcterms:modified>
  <cp:revision>10</cp:revision>
  <dc:subject/>
  <dc:title>Załącznik do uchwały Nr </dc:title>
</cp:coreProperties>
</file>