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eczątka świadczeniod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  <w:tab/>
        <w:tab/>
        <w:tab/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ŚWIADCZENIOBIORC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 PROFILAKTYCE GRUŹLIC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 pielęgniarka POZ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902" w:hanging="902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 Niniejsza ankieta jest poufna i służy do wstępnej oceny stanu zagrożenia gruźlicą płuc oraz skierowania do dalszej diagnostyki i leczenia w poradni specjalistycznej. 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isk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Imię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Płeć (K- kobieta, M - mężczyz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</w:t>
      </w:r>
      <w:r>
        <w:rPr>
          <w:rFonts w:cs="Arial" w:ascii="Arial" w:hAnsi="Arial"/>
          <w:sz w:val="22"/>
          <w:szCs w:val="22"/>
        </w:rPr>
        <w:t>Wiek</w:t>
      </w:r>
      <w:r>
        <w:rPr>
          <w:rFonts w:cs="Arial" w:ascii="Arial" w:hAnsi="Arial"/>
          <w:sz w:val="32"/>
          <w:szCs w:val="32"/>
        </w:rPr>
        <w:t xml:space="preserve">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 xml:space="preserve">PESEL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                </w:t>
      </w:r>
      <w:r>
        <w:rPr>
          <w:rFonts w:cs="Arial" w:ascii="Arial" w:hAnsi="Arial"/>
          <w:sz w:val="22"/>
          <w:szCs w:val="22"/>
        </w:rPr>
        <w:t>tel. kontak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>Miejscowość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d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-I_I_I_I                       </w:t>
      </w:r>
      <w:r>
        <w:rPr>
          <w:rFonts w:cs="Arial" w:ascii="Arial" w:hAnsi="Arial"/>
          <w:sz w:val="22"/>
          <w:szCs w:val="22"/>
        </w:rPr>
        <w:t>Pocz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_I_I_I_I_I   </w:t>
      </w:r>
      <w:r>
        <w:rPr>
          <w:rFonts w:cs="Arial" w:ascii="Arial" w:hAnsi="Arial"/>
          <w:sz w:val="22"/>
          <w:szCs w:val="22"/>
        </w:rPr>
        <w:t>Nr lokalu</w:t>
      </w:r>
      <w:r>
        <w:rPr>
          <w:rFonts w:cs="Arial" w:ascii="Arial" w:hAnsi="Arial"/>
          <w:sz w:val="32"/>
          <w:szCs w:val="32"/>
        </w:rPr>
        <w:t xml:space="preserve"> I_I_I_I    </w:t>
      </w:r>
      <w:r>
        <w:rPr>
          <w:rFonts w:cs="Arial" w:ascii="Arial" w:hAnsi="Arial"/>
          <w:sz w:val="22"/>
          <w:szCs w:val="22"/>
        </w:rPr>
        <w:t>Nr mieszk.</w:t>
      </w:r>
      <w:r>
        <w:rPr>
          <w:rFonts w:cs="Arial" w:ascii="Arial" w:hAnsi="Arial"/>
          <w:sz w:val="32"/>
          <w:szCs w:val="32"/>
        </w:rPr>
        <w:t xml:space="preserve">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ywany zawód:     </w:t>
      </w:r>
      <w:r>
        <w:rPr>
          <w:rFonts w:cs="Arial" w:ascii="Arial" w:hAnsi="Arial"/>
          <w:sz w:val="32"/>
          <w:szCs w:val="32"/>
        </w:rPr>
        <w:t>I_I_I_I_I_I_I_I_I_I_I_I_I_I_I_I_I_I_I_I_I_I_I_I_I_I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A WYKLUCZAJĄCE Z REALIZACJI ŚWIADCZENIA 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dpowiedź TAK nie pozwala na wykonanie badania ankietowego)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Czy miał/a Pan/Pani w przeszłości rozpoznaną gruźlicę? </w:t>
        <w:tab/>
        <w:t xml:space="preserve">                       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2. Czy w okresie ostatnich 24 miesięcy pielęgniarka poz wykonywała u Pana/Pani badanie ankietowe świadczeniobiorcy w profilaktyce gruźlicy?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/>
      </w:pPr>
      <w:r>
        <w:rPr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WŁAŚCIWA ANKIETY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 był/a Pan/Pani w przeszłości poddawana badaniu ankietowemu </w:t>
      </w:r>
      <w:r>
        <w:rPr>
          <w:rFonts w:cs="Arial" w:ascii="Arial" w:hAnsi="Arial"/>
          <w:sz w:val="22"/>
          <w:szCs w:val="22"/>
        </w:rPr>
        <w:t>świadczeniobiorcy w profilaktyce gruźlicy przez pielęgniarkę poz</w:t>
      </w:r>
      <w:r>
        <w:rPr>
          <w:rFonts w:cs="Arial" w:ascii="Arial" w:hAnsi="Arial"/>
          <w:bCs/>
          <w:sz w:val="22"/>
          <w:szCs w:val="22"/>
        </w:rPr>
        <w:t>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 xml:space="preserve">jeśli TAK, to ile lat temu ostatni raz? 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 i czy w efekcie badania skierowano Pana/Panią do dalszej oceny stanu zdrowia przez lekarza poz, do którego Pan/Pani jest zadeklarowana/y?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ie są Pana/Pani warunki mieszkaniowe?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 ciemne, chłodne, wilgotne, przeludnione (&gt; 4 osób na 1 pokój)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osobą bezdomną  </w:t>
        <w:tab/>
        <w:tab/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pensjonariuszem Domu Opieki Społecznej </w:t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mieszkający z Panem/Panią, czy też przebywający w Pana/Pani otoczeniu chorują/chorowali na gruźlicę?</w:t>
        <w:tab/>
        <w:tab/>
        <w:tab/>
        <w:t xml:space="preserve">                                         </w:t>
        <w:tab/>
        <w:tab/>
        <w:tab/>
        <w:t xml:space="preserve">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narażoną na kontakt z azbestem, sadzą, smołą, spalinami </w:t>
        <w:br/>
        <w:t>i surowcami gumowymi?</w:t>
        <w:tab/>
        <w:tab/>
        <w:tab/>
        <w:t xml:space="preserve">           </w:t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osobą leczącą się z powodu cukrzycy?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leczącą się z powodu przewlekłej </w:t>
      </w:r>
    </w:p>
    <w:p>
      <w:pPr>
        <w:pStyle w:val="Tekstpodstawowywcity2"/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dolności nerek?</w:t>
        <w:tab/>
        <w:tab/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określiłby Pan/Pani swój stan odżywienia jako niedożywienie?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leczy się Pan/Pani z powodu chorób krwi?</w:t>
        <w:tab/>
        <w:t xml:space="preserve"> </w:t>
        <w:tab/>
        <w:t xml:space="preserve">           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ali Pan/Pani papierosy?</w:t>
        <w:tab/>
        <w:tab/>
        <w:tab/>
        <w:t xml:space="preserve">                       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dużywa Pan/Pani alkoholu?</w:t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uzależniony od narkotyków?</w:t>
        <w:tab/>
        <w:tab/>
        <w:t xml:space="preserve">             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ostatnim czasie wystąpiły u Pana/Pani następujące dolegliwości?:</w:t>
        <w:tab/>
        <w:t xml:space="preserve">   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1531" w:hanging="11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 kaszel (utrzymujący się ponad 3 tygodnie)</w:t>
        <w:tab/>
        <w:t xml:space="preserve">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wioplucie, duszność, osłabienie, stany podgorączkowe, ból w klatce piersiowej, nocne poty, kaszel</w:t>
        <w:tab/>
        <w:tab/>
        <w:tab/>
        <w:tab/>
        <w:t xml:space="preserve">    </w:t>
        <w:tab/>
        <w:tab/>
        <w:tab/>
        <w:tab/>
        <w:t xml:space="preserve">           </w:t>
        <w:tab/>
        <w:tab/>
        <w:t xml:space="preserve">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racające zakażenia układu oddechowego</w:t>
        <w:tab/>
        <w:tab/>
        <w:t xml:space="preserve">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ła utrata wagi ciała (&gt; 6kg w przeciągu miesiąca)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1304" w:hanging="13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yjmuje Pan/Pani leki osłabiające odporność np.: leki immunosupresyjne,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 w:before="60" w:after="60"/>
        <w:ind w:left="360" w:hanging="0"/>
        <w:rPr/>
      </w:pPr>
      <w:r>
        <w:rPr>
          <w:rFonts w:cs="Arial" w:ascii="Arial" w:hAnsi="Arial"/>
          <w:sz w:val="22"/>
          <w:szCs w:val="22"/>
        </w:rPr>
        <w:t>sterydy?</w:t>
        <w:tab/>
        <w:tab/>
        <w:tab/>
        <w:tab/>
        <w:tab/>
        <w:tab/>
        <w:t xml:space="preserve">                        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a świadczeniobiorcy na przetwarzanie danych:</w:t>
      </w:r>
    </w:p>
    <w:p>
      <w:pPr>
        <w:pStyle w:val="TextBodyIndent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przez Narodowy Fundusz Zdrowia z siedzibą w Warszawie przekazanych przeze mnie danych dla potrzeb realizacji świadczeń profilaktyki gruźlicy</w:t>
      </w:r>
      <w:r>
        <w:rPr>
          <w:sz w:val="22"/>
          <w:szCs w:val="22"/>
        </w:rPr>
        <w:tab/>
        <w:tab/>
        <w:tab/>
        <w:tab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EGENDA: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c, 4, 5, 6, 8, 9, 10, 11, 12d, 13, CZĘŚCI WŁAŚCIWEJ ANKIETY - 1 PKT,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a, 2b, 3, 7, 12a, 12b, 12c, CZĘŚCI WŁAŚCIWEJ ANKIETY - 2 PKT.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b/>
          <w:b/>
          <w:bCs/>
          <w:iCs/>
        </w:rPr>
      </w:pPr>
      <w:r>
        <w:rPr>
          <w:rFonts w:cs="Arial" w:ascii="Arial" w:hAnsi="Arial"/>
          <w:b/>
          <w:bCs/>
          <w:sz w:val="22"/>
          <w:szCs w:val="22"/>
        </w:rPr>
        <w:t>LICZBA PUNKTÓW UZYSKANYCH PRZEZ ŚWIADCZENIOBIORCĘ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ryzyka zachorowania na gruźlicę w skali punktowej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-10</w:t>
        <w:tab/>
        <w:tab/>
        <w:t>podwyższone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- 1</w:t>
        <w:tab/>
        <w:tab/>
        <w:t>umiarkowane</w:t>
      </w:r>
    </w:p>
    <w:p>
      <w:pPr>
        <w:pStyle w:val="Tekstpodstawowywcity2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ik oceny na podstawie ankiety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acjenta stwierdzono podwyższone ryzyko zachorowania na gruźlicę (uzyskał &gt; 9 punktów) i został skierowany celem dalszej oceny stanu zdrowia do lekarza poz, na którego liście świadczeniobiorców się znajduje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Poradni) …………………………………….……………………………………………………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xtBodyIndent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ta, pieczątka i podpis pielęgniarki poz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6 do zarządzenia Nr 85/2011/DSOZ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ordinal"/>
      <w:lvlText w:val="%2"/>
      <w:lvlJc w:val="left"/>
      <w:pPr>
        <w:tabs>
          <w:tab w:val="num" w:pos="708"/>
        </w:tabs>
        <w:ind w:left="1304" w:hanging="944"/>
      </w:pPr>
      <w:rPr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31" w:hanging="81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Arial" w:hAnsi="Arial"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4:00Z</dcterms:created>
  <dc:creator>nfz</dc:creator>
  <dc:description/>
  <cp:keywords/>
  <dc:language>en-US</dc:language>
  <cp:lastModifiedBy>Tyszka Norbert</cp:lastModifiedBy>
  <cp:lastPrinted>2009-02-03T07:38:00Z</cp:lastPrinted>
  <dcterms:modified xsi:type="dcterms:W3CDTF">2011-11-17T13:14:00Z</dcterms:modified>
  <cp:revision>2</cp:revision>
  <dc:subject/>
  <dc:title>Wysokość kapitacyjnych stawek rocznych </dc:title>
</cp:coreProperties>
</file>