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ahoma" w:hAnsi="Tahoma" w:eastAsia="Times New Roman" w:cs="Tahoma"/>
          <w:b/>
          <w:b/>
          <w:color w:val="1F497D"/>
          <w:sz w:val="24"/>
          <w:szCs w:val="24"/>
          <w:lang w:eastAsia="pl-PL"/>
        </w:rPr>
      </w:pPr>
      <w:r>
        <w:rPr>
          <w:rFonts w:eastAsia="Times New Roman" w:cs="Tahoma" w:ascii="Tahoma" w:hAnsi="Tahoma"/>
          <w:color w:val="2F2F30"/>
          <w:sz w:val="20"/>
          <w:szCs w:val="20"/>
          <w:lang w:eastAsia="pl-PL"/>
        </w:rPr>
        <w:br/>
      </w:r>
      <w:r>
        <w:rPr>
          <w:rFonts w:eastAsia="Times New Roman" w:cs="Tahoma" w:ascii="Tahoma" w:hAnsi="Tahoma"/>
          <w:b/>
          <w:color w:val="1F497D"/>
          <w:sz w:val="24"/>
          <w:szCs w:val="24"/>
          <w:lang w:eastAsia="pl-PL"/>
        </w:rPr>
        <w:t>Informacja dla świadczeniodawców w sprawie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ahoma" w:hAnsi="Tahoma" w:eastAsia="Times New Roman" w:cs="Tahoma"/>
          <w:b/>
          <w:b/>
          <w:color w:val="1F497D"/>
          <w:kern w:val="2"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color w:val="1F497D"/>
          <w:kern w:val="2"/>
          <w:sz w:val="24"/>
          <w:szCs w:val="24"/>
          <w:lang w:eastAsia="pl-PL"/>
        </w:rPr>
        <w:t xml:space="preserve">aneksowania umów wieloletnich w rodzaju: </w:t>
        <w:br/>
        <w:t>lecznictwo uzdrowiskowe na rok 2013</w:t>
      </w:r>
    </w:p>
    <w:p>
      <w:pPr>
        <w:pStyle w:val="Normal"/>
        <w:spacing w:lineRule="auto" w:line="360" w:before="280" w:after="280"/>
        <w:jc w:val="both"/>
        <w:rPr>
          <w:rFonts w:ascii="Tahoma" w:hAnsi="Tahoma" w:eastAsia="Times New Roman" w:cs="Tahoma"/>
          <w:b/>
          <w:b/>
          <w:color w:val="000000"/>
          <w:kern w:val="2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color w:val="000000"/>
          <w:kern w:val="2"/>
          <w:sz w:val="20"/>
          <w:szCs w:val="20"/>
          <w:lang w:eastAsia="pl-PL"/>
        </w:rPr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 xml:space="preserve">Śląski Oddział Wojewódzki NFZ informuje świadczeniodawców realizujących  umowy wieloletnie w rodzaju: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lecznictwo uzdrowiskowe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 xml:space="preserve"> o składaniu dokumentacji aktualizacyjnej będącej podstawą aneksowania umów na rok 2013.</w:t>
      </w:r>
    </w:p>
    <w:p>
      <w:pPr>
        <w:pStyle w:val="Normal"/>
        <w:spacing w:lineRule="auto" w:line="360" w:before="280" w:after="28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Komplet dokumentów stanowią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930" w:hanging="36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Jeden egzemplarz zaakceptowanej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propozycji finansowej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- (zał. nr 1 do przesłanej propozycji);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930" w:hanging="360"/>
        <w:jc w:val="both"/>
        <w:rPr/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Oświadczenie o spełnianiu wymogów koniecznych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do realizacji świadczeń w roku 2013 wg wzoru określonego w zał. nr 2 do przesłanej propozycji, dla każdego zakresu świadczeń - do pobrania </w:t>
      </w:r>
    </w:p>
    <w:p>
      <w:pPr>
        <w:pStyle w:val="Normal"/>
        <w:numPr>
          <w:ilvl w:val="0"/>
          <w:numId w:val="2"/>
        </w:numPr>
        <w:spacing w:lineRule="auto" w:line="360" w:before="0" w:after="280"/>
        <w:ind w:left="930" w:hanging="360"/>
        <w:jc w:val="both"/>
        <w:rPr/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Dokumentacja aktualizacyjna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- (wydruk - podpisany i opieczętowany + płyta CD </w:t>
        <w:br/>
        <w:t>z wersją elektroniczną dokumentacji) sporządzona na podstawie udostępnionego zapytania aktualizacyjnego - do pobrania.</w:t>
      </w:r>
    </w:p>
    <w:p>
      <w:pPr>
        <w:pStyle w:val="Normal"/>
        <w:spacing w:lineRule="auto" w:line="360" w:before="280" w:after="28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W celu przygotowania tej dokumentacji świadczeniodawca jest zobowiązany do: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1.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Aktualizacji potencjału zgodnie ze stanem na 2013 r. - (SZOI);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2.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Wygenerowania profilu świadczeniodawcy - (SZOI);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3.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Pobrania i instalacji aplikacji ofertowej NFZ–KO;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4.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Zaimportowania do NFZ-KO profilu świadczeniodawcy wygenerowanego z SZOI;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5.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Przygotowania w NFZ-KO formularza dokumentacji aktualizacyjnej w wersji papierowej </w:t>
        <w:br/>
        <w:t>i elektronicznej na podstawie zapytania ofertowego i profilu świadczeniodawcy;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6.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Zapisania dokumentacji elektronicznej na nośniku elektronicznym z opisem zawierającym następujące informacje: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a) wyraz: „dokumentacja aktualizacyjna”,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b) nazwa i adres świadczeniodawcy,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7.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Wydrukowania formularza dokumentacji zgodnego z wersją elektroniczną, a następnie opatrzenia każdej strony tego wydruku kolejnym numerem oraz podpisami lub parafami osób uprawnionych </w:t>
        <w:br/>
        <w:t>do reprezentowania świadczeniodawcy;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8.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Umieszczenia wydruku formularza dokumentacji oraz nośnika elektronicznego, o których mowa </w:t>
        <w:br/>
        <w:t>w zaklejonej kopercie. Opis koperty – wydruk z NFZ-KO – powinien zawierać następujące informacje: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a) wyraz: „dokumentacja aktualizacyjna” na rok 2013,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b) nazwa i adres świadczeniodawcy,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 xml:space="preserve">Dokumentację aktualizacyjną należy składać od poniedziałku do piątku w godzinach </w:t>
        <w:br/>
        <w:t>8 – 16, w Śląskim Oddziale Wojewódzkim Narodowego Funduszu Zdrowia ul. Jankego 15a, 40-615 Katowice lub przesłać pocztą w terminie do 15.11.2012r.</w:t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color w:val="2A1981"/>
      <w:kern w:val="2"/>
      <w:sz w:val="18"/>
      <w:szCs w:val="18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2A1981"/>
      <w:kern w:val="2"/>
      <w:sz w:val="18"/>
      <w:szCs w:val="18"/>
    </w:rPr>
  </w:style>
  <w:style w:type="character" w:styleId="InternetLink">
    <w:name w:val="Hyperlink"/>
    <w:rPr>
      <w:b/>
      <w:bCs/>
      <w:strike w:val="false"/>
      <w:dstrike w:val="false"/>
      <w:color w:val="2A1981"/>
      <w:u w:val="non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0:39:00Z</dcterms:created>
  <dc:creator>BMaintok</dc:creator>
  <dc:description/>
  <cp:keywords/>
  <dc:language>en-US</dc:language>
  <cp:lastModifiedBy>Rafał Razik</cp:lastModifiedBy>
  <dcterms:modified xsi:type="dcterms:W3CDTF">2012-11-09T10:47:00Z</dcterms:modified>
  <cp:revision>3</cp:revision>
  <dc:subject/>
  <dc:title/>
</cp:coreProperties>
</file>