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świadczeniod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aktualizacji potencjału i spełnianiu warunków konie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realizacji świadczeń, wynikających z aktualnych przepisów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dokonałem aktualizacji potencjału w Portalu świadczeniodawcy oraz że dane o potencjale zawarte w Portalu świadczeniodawcy są aktualne i zgodne ze stanem rzeczywistym. Jednocześnie oświadczam, że spełniam warunki konieczne do realizacji świadcz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rodzaju: ……………………………………………………………………..…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rodzaju świadczeń opieki zdrowot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zakresie …………………………………………………………………………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zakresu świadczeń opieki zdrowot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owiązujące w okresie rozliczeniowym …………………………………….,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dd-mm-rrrr – dd-mm-rr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nikające z aktualnych przepisów*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świadczeniodawcy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w szczególności wydanych na podstawie art. 146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ustawy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dnia 27 sierpnia 2004 r.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o świadczeniach opieki zdrowotnej finansowanych ze środków publicznych (tekst jednolity: Dz. U. z </w:t>
      </w:r>
      <w:ins w:id="0" w:author="Kaczyńska Magdalena" w:date="2018-10-24T12:51:00Z">
        <w:r>
          <w:rPr>
            <w:rFonts w:cs="Times New Roman" w:ascii="Times New Roman" w:hAnsi="Times New Roman"/>
            <w:bCs/>
            <w:color w:val="000000"/>
            <w:sz w:val="20"/>
            <w:szCs w:val="20"/>
          </w:rPr>
          <w:t>2018 </w:t>
        </w:r>
      </w:ins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r., , poz. </w:t>
      </w:r>
      <w:ins w:id="1" w:author="Kaczyńska Magdalena" w:date="2018-10-25T10:38:00Z">
        <w:r>
          <w:rPr>
            <w:rFonts w:cs="Times New Roman" w:ascii="Times New Roman" w:hAnsi="Times New Roman"/>
            <w:bCs/>
            <w:color w:val="000000"/>
            <w:sz w:val="20"/>
            <w:szCs w:val="20"/>
          </w:rPr>
          <w:t>1510</w:t>
        </w:r>
      </w:ins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z</w:t>
      </w:r>
      <w:ins w:id="2" w:author="Kaczyńska Magdalena" w:date="2018-10-24T12:52:00Z">
        <w:r>
          <w:rPr>
            <w:rFonts w:cs="Times New Roman" w:ascii="Times New Roman" w:hAnsi="Times New Roman"/>
            <w:bCs/>
            <w:color w:val="000000"/>
            <w:sz w:val="20"/>
            <w:szCs w:val="20"/>
          </w:rPr>
          <w:t>e</w:t>
        </w:r>
      </w:ins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zm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52:00Z</dcterms:created>
  <dc:creator>katarzyna.ilowiecka</dc:creator>
  <dc:description/>
  <cp:keywords/>
  <dc:language>en-US</dc:language>
  <cp:lastModifiedBy>Kaczyńska Magdalena</cp:lastModifiedBy>
  <cp:lastPrinted>2011-08-25T15:05:00Z</cp:lastPrinted>
  <dcterms:modified xsi:type="dcterms:W3CDTF">2018-10-25T08:38:00Z</dcterms:modified>
  <cp:revision>3</cp:revision>
  <dc:subject/>
  <dc:title/>
</cp:coreProperties>
</file>