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świadczeniod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aktualizacji potencjału i spełnianiu warunków konie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realizacji świadczeń, wynikających z aktualnych przepisów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że dokonałem aktualizacji potencjału w Portalu świadczeniodawcy oraz że dane o potencjale zawarte w Portalu świadczeniodawcy są aktualne i zgodne ze stanem rzeczywistym. Jednocześnie oświadczam, że spełniam warunki konieczne do realizacji świadcze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rodzaju: ……………………………………………………………………..… 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zwa rodzaju świadczeń opieki zdrowot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zakresie …………………………………………………………………………</w:t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azwa zakresu świadczeń opieki zdrowot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bowiązujące w okresie rozliczeniowym ……………………………………., 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dd-mm-rrrr – dd-mm-rrr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nikające z aktualnych przepisów*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świadczeniodawcy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w szczególności wydanych na podstawie art. 146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ustawy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 dnia 27 sierpnia 2004 r.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o świadczeniach opieki zdrowotnej finansowanych ze środków publicznych (tekst jednolity: Dz. U. z 2008 r., nr 164, poz. 1027 z późn. zm.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55:00Z</dcterms:created>
  <dc:creator>katarzyna.ilowiecka</dc:creator>
  <dc:description/>
  <cp:keywords/>
  <dc:language>en-US</dc:language>
  <cp:lastModifiedBy>katarzyna.ilowiecka</cp:lastModifiedBy>
  <cp:lastPrinted>2011-08-25T15:05:00Z</cp:lastPrinted>
  <dcterms:modified xsi:type="dcterms:W3CDTF">2011-08-25T13:07:00Z</dcterms:modified>
  <cp:revision>3</cp:revision>
  <dc:subject/>
  <dc:title/>
</cp:coreProperties>
</file>