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………………</w:t>
      </w:r>
      <w:r>
        <w:rPr/>
        <w:t>..……..……….</w:t>
      </w:r>
    </w:p>
    <w:p>
      <w:pPr>
        <w:pStyle w:val="Normal"/>
        <w:ind w:left="612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miejscowość, data)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ind w:right="493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świadczeniodawcy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ind w:right="493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adres świadczeniodawcy)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/>
        <w:tab/>
        <w:t xml:space="preserve">      </w:t>
      </w:r>
      <w:r>
        <w:rPr>
          <w:i/>
          <w:sz w:val="20"/>
          <w:szCs w:val="20"/>
        </w:rPr>
        <w:t>(kod świadczeniodawcy)</w:t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WNIOSEK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tyczący przesunięć środków finansowych pomiędzy umowa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Działając na podstawie §20 </w:t>
      </w:r>
      <w:r>
        <w:rPr>
          <w:i/>
        </w:rPr>
        <w:t xml:space="preserve">„Ogólnych warunków umów o udzielanie świadczeń opieki zdrowotnej”, </w:t>
      </w:r>
      <w:r>
        <w:rPr/>
        <w:t xml:space="preserve">stanowiących załącznik do rozporządzenia Ministra Zdrowia z dnia </w:t>
        <w:br/>
        <w:t>06 maja 2008 roku w sprawie ogólnych warunków o udzielanie świadczeń opieki zdrowotnej (Dz. U. z 2008r. Nr 81 poz. 484), wnioskuję o dokonanie przesunięć środków finansowych</w:t>
      </w:r>
      <w:r>
        <w:rPr>
          <w:b/>
        </w:rPr>
        <w:t xml:space="preserve"> </w:t>
      </w:r>
      <w:r>
        <w:rPr/>
        <w:t>pomiędzy umowami o udzielanie świadczeń opieki zdrowotnej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ropozycje zamiany dotyczą realizacji świadczeń po ….. kwartale…….roku i zawarte </w:t>
        <w:br/>
        <w:t>są w załączniku do niniejszego wnios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39:00Z</dcterms:created>
  <dc:creator>Włodarczyk Robert</dc:creator>
  <dc:description/>
  <cp:keywords/>
  <dc:language>en-US</dc:language>
  <cp:lastModifiedBy>Dębska Ewa</cp:lastModifiedBy>
  <cp:lastPrinted>2010-07-16T12:13:00Z</cp:lastPrinted>
  <dcterms:modified xsi:type="dcterms:W3CDTF">2014-11-13T12:48:00Z</dcterms:modified>
  <cp:revision>4</cp:revision>
  <dc:subject/>
  <dc:title>…………</dc:title>
</cp:coreProperties>
</file>