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569" w:hanging="0"/>
        <w:jc w:val="center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INSTRUKCJA POSTĘPOWANIA CELEM SPRAWDZENIA WARTOŚCI WYKONANYCH ŚWIADCZEŃ ZAREJESTROWANYCH W SYSTEMIE ŚLĄSKIEGO OW NFZ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logowaniu się do Portalu Świadczeniodawcy należy wybrać opcję „Moje umowy”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327787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 wyświetleniu listy umów należy dla umowy, dla której chcemy dokonać sprawdzenia kliknąć na kwadrat </w:t>
        <w:br/>
        <w:t>z literką ”U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7545" cy="371538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o wyświetleniu „Szczegółowych informacji o umowach” należy wybrać zakładkę „Wykonanie”, a następnie kliknąć przycisk „Odśwież dane”.</w:t>
      </w:r>
    </w:p>
    <w:p>
      <w:pPr>
        <w:pStyle w:val="Akapitzli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9450" cy="321818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świetleniu poniższego komunikatu należy kliknąć przycisk „OK”</w:t>
      </w:r>
    </w:p>
    <w:p>
      <w:pPr>
        <w:pStyle w:val="Akapitzli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2684145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   Należy poczekać kilkanaście minut na przetworzenie zadania określonego w punkcie 3 i 4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przetworzeniu zadania przez system informatyczny Śląskiego OW NFZ możliwy jest wybór miesiąca początkowego („miesiąc od”) i końcowego („miesiąc do”) oraz opcjonalnie kodu produktu i wyróżnika. Raport zostanie wyświetlony po kliknięciu przycisku „Wyszukaj”.  </w:t>
      </w:r>
      <w:r>
        <w:rPr>
          <w:rFonts w:cs="Arial" w:ascii="Arial" w:hAnsi="Arial"/>
          <w:b/>
          <w:sz w:val="20"/>
          <w:szCs w:val="20"/>
        </w:rPr>
        <w:t>Niewygenerowanie raportu oznacza, że z przyczyn technicznych, należy wydłużyć czas oczekiwania określony w punkcie 5 a.</w:t>
      </w:r>
      <w:r>
        <w:rPr>
          <w:rFonts w:cs="Arial" w:ascii="Arial" w:hAnsi="Arial"/>
          <w:b/>
          <w:color w:val="1F497D"/>
          <w:sz w:val="20"/>
          <w:szCs w:val="20"/>
        </w:rPr>
        <w:t xml:space="preserve">  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Raport może być wykonywany dowolną ilość razy (np. dla różnych miesięcy, produktów) – wykonuje się </w:t>
        <w:br/>
        <w:t xml:space="preserve">to przez zmianę filtrów „miesiąc od,  „miesiąc do”, „kod produktu kontraktowego, „wyróżnik”  i kliknięcie przycisku „Wyszukaj”.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d danymi pojawia się informacja „Dane wg stanu na dzień:………….”. Po kolejnym wejściu w zakładkę „Wykonanie” będą się pojawiały dane z dnia, w którym ostatnio były odświeżane. </w:t>
      </w:r>
      <w:r>
        <w:rPr>
          <w:rFonts w:cs="Arial" w:ascii="Arial" w:hAnsi="Arial"/>
          <w:b/>
          <w:color w:val="FF0000"/>
          <w:sz w:val="20"/>
          <w:szCs w:val="20"/>
        </w:rPr>
        <w:t>Pobranie aktualnych danych wymaga powtórzenia czynności określonych w punktach 3 i 4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09515" cy="2970530"/>
            <wp:effectExtent l="0" t="0" r="0" b="0"/>
            <wp:docPr id="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Telefon kontaktowy w przypadku rozbieżności danych </w:t>
      </w:r>
      <w:r>
        <w:rPr>
          <w:rFonts w:cs="Arial" w:ascii="Arial" w:hAnsi="Arial"/>
          <w:bCs/>
          <w:sz w:val="20"/>
          <w:szCs w:val="20"/>
        </w:rPr>
        <w:t>zarejestrowanych w systemie Śląskiego OW NFZ z danymi zarejestrowanymi w systemach świadczeniodawców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</w:rPr>
        <w:t>Dział Rejestru Usług Medycznych: 32 735 17 34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7"/>
      <w:type w:val="nextPage"/>
      <w:pgSz w:w="11906" w:h="16838"/>
      <w:pgMar w:left="567" w:right="851" w:gutter="0" w:header="0" w:top="709" w:footer="7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Źródło – Dział Rozliczania Umów</w:t>
    </w:r>
  </w:p>
  <w:p>
    <w:pPr>
      <w:pStyle w:val="Footer"/>
      <w:spacing w:before="0" w:after="20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09:00Z</dcterms:created>
  <dc:creator>mstefani</dc:creator>
  <dc:description/>
  <cp:keywords/>
  <dc:language>en-US</dc:language>
  <cp:lastModifiedBy>Rafał Razik</cp:lastModifiedBy>
  <dcterms:modified xsi:type="dcterms:W3CDTF">2014-12-29T07:41:00Z</dcterms:modified>
  <cp:revision>5</cp:revision>
  <dc:subject/>
  <dc:title/>
</cp:coreProperties>
</file>