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najczęściej występujących błędów w sprawozdawczości list oczekujących oraz sposoby ich eliminacji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5529"/>
        <w:gridCol w:w="694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d błęd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błędu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osób eliminacji błęd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0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prawidłowa wersja komunikatu LIOCZ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azano kolejkę oczekujących w nieaktualnej już wersji XML. Należy przesłać sprawozdanie w formacie LIOCZ 5.1.6. Możliwa konieczność dokonania aktualizacji oprogramowania lub zmiana w programie wersji danych do ekspor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000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prawidłowa data i czas generacji komunikatu. Data i czas komunikatu nie może być z przyszłośc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 systemie komputerowym, z którego dane są eksportowane należy ustawić poprawną datę i czas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000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720" w:hanging="686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prawidłowy identyfikator instalacji</w:t>
            </w:r>
          </w:p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awcy komunikatu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720" w:hanging="68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azanie przez świadczeniodawcę niezgodnego "długiego</w:t>
            </w:r>
          </w:p>
          <w:p>
            <w:pPr>
              <w:pStyle w:val="Akapitzlist"/>
              <w:spacing w:before="0" w:after="20"/>
              <w:ind w:left="720" w:hanging="68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yfikatora instalacji" (id-inst-nad). Należy zaktualizować ten</w:t>
            </w:r>
          </w:p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yfikator w programie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000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eprawidłowy numer generacji. Numer generacji komunikatu w ramach instalacji powinien być wyższy od numeru generacji zarejestrowanego w systemie płatnik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y przesyłki zaczytywały się prawidłowo to numer generacji każdego kolejnego komunikatu musi być wyższy od ostatnio przesłanego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000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eprawidłowy krótki identyfikator instalacji nadawcy komunikatu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rygowanie tzw. "krótkiego kodu instalacji" - musi on być zgodny z kodem nadanym przez Śląski OW NFZ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000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rawozdanie za okres {yyyy-mm} nie może być przekazane wcześniej niż ostatniego dnia miesiąc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ozdanie za dany miesiąc sprawozdawczy może być wygenerowane i przesłane najwcześniej ostatniego dnia miesiąca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000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kres sprawozdawczy nie może być późniejszy od okresu bieżąceg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e dotyczące kolejek oczekujących nie mogą być przesłane za</w:t>
            </w:r>
          </w:p>
          <w:p>
            <w:pPr>
              <w:pStyle w:val="Akapitzlist"/>
              <w:spacing w:before="0" w:after="2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siąc późniejszy niż obecny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00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rawozdanie dotyczy zbyt odległego okresu sprawozdawczeg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danym miesiącu sprawozdawczym można przesłać dane maksymalnie za 3 miesiące wstecz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00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lejka sprawozdana do komórki nie</w:t>
            </w:r>
          </w:p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ętej sprawozdawczością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720" w:hanging="68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azanie przez świadczeniodawcę kolejki do komórki nie</w:t>
            </w:r>
          </w:p>
          <w:p>
            <w:pPr>
              <w:pStyle w:val="Akapitzlist"/>
              <w:spacing w:before="0" w:after="20"/>
              <w:ind w:left="720" w:hanging="68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tępującej w obowiązującym słowniku komórek organizacyjnych</w:t>
            </w:r>
          </w:p>
          <w:p>
            <w:pPr>
              <w:pStyle w:val="Akapitzlist"/>
              <w:spacing w:before="0" w:after="20"/>
              <w:ind w:left="720" w:hanging="68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legających sprawozdawczości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d błęd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błędu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osób eliminacji błęd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4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4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00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4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lejka zawiera nieprawidłowy</w:t>
            </w:r>
          </w:p>
          <w:p>
            <w:pPr>
              <w:pStyle w:val="Akapitzlist"/>
              <w:spacing w:before="0" w:after="4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dentyfikator świadczenia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40"/>
              <w:ind w:left="720" w:hanging="68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azanie przez świadczeniodawcę kolejki do procedury nie</w:t>
            </w:r>
          </w:p>
          <w:p>
            <w:pPr>
              <w:pStyle w:val="Akapitzlist"/>
              <w:spacing w:before="0" w:after="40"/>
              <w:ind w:left="720" w:hanging="68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tępującej w "słowniku procedur medycznych, programów</w:t>
            </w:r>
          </w:p>
          <w:p>
            <w:pPr>
              <w:pStyle w:val="Akapitzlist"/>
              <w:spacing w:before="0" w:after="40"/>
              <w:ind w:left="720" w:hanging="68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kowych oraz świadczeń z zakresu ambulatoryjnej opieki</w:t>
            </w:r>
          </w:p>
          <w:p>
            <w:pPr>
              <w:pStyle w:val="Akapitzlist"/>
              <w:spacing w:before="0" w:after="40"/>
              <w:ind w:left="720" w:hanging="68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jalistycznej podlegających sprawozdawczości komunikatem</w:t>
            </w:r>
          </w:p>
          <w:p>
            <w:pPr>
              <w:pStyle w:val="Akapitzlist"/>
              <w:spacing w:before="0" w:after="40"/>
              <w:ind w:left="720" w:hanging="68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nych o listach oczekujących"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4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4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00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4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lejka zawiera nieprawidłowy identyfikator techniczny komórk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4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leży przesłać komunikat tylko do obowiązujących w umowie w danym okresie kodów techniczny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4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4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00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4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lejka zawiera VII część kodu resortowego inną niż została przypisana komórce o identyfikatorze technicznym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4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leży dokonać korekty części VII kodu resortowego n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pisany komórce o podanym identyfikatorze techniczny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4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4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00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4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lejka zawiera datę oceny kolejki późniejszą niż data wczytania komunikatu do systemu płatnik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4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leży dokonać korekty daty oceny. Nie może być ona późniejsza niż data dokonania eksport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4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4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00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4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lejka zawiera datę oceny kolejki wcześniejszą niż pierwszy dzień okresu sprawozdawczeg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4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leży dokonać korekty daty oceny. Nie może być ona wcześniejsza niż pierwszy dzień miesiąca sprawozdawczego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4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4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00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4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lejka posiada nieprawidłowy</w:t>
            </w:r>
          </w:p>
          <w:p>
            <w:pPr>
              <w:pStyle w:val="Akapitzlist"/>
              <w:spacing w:before="0" w:after="4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dentyfikator wersji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40"/>
              <w:ind w:left="720" w:hanging="68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yłane dane dotyczące każdej kolejki muszą mieć numer wersji</w:t>
            </w:r>
          </w:p>
          <w:p>
            <w:pPr>
              <w:pStyle w:val="Akapitzlist"/>
              <w:spacing w:before="0" w:after="40"/>
              <w:ind w:left="720" w:hanging="686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iększy, niż numer kolejki przesłanej wcześniej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4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4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00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40"/>
              <w:ind w:left="720" w:hanging="686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lejka sprawozdana do komórki nie</w:t>
            </w:r>
          </w:p>
          <w:p>
            <w:pPr>
              <w:pStyle w:val="Akapitzlist"/>
              <w:spacing w:before="0" w:after="40"/>
              <w:ind w:left="720" w:hanging="686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stępującej w umowie w danym okresie</w:t>
            </w:r>
          </w:p>
          <w:p>
            <w:pPr>
              <w:pStyle w:val="Akapitzlist"/>
              <w:spacing w:before="0" w:after="40"/>
              <w:ind w:left="720" w:hanging="68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rawozdawczym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40"/>
              <w:ind w:left="720" w:hanging="68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leży poprawić lub usunąć kolejkę z komórką, która nie</w:t>
            </w:r>
          </w:p>
          <w:p>
            <w:pPr>
              <w:pStyle w:val="Akapitzlist"/>
              <w:spacing w:before="0" w:after="40"/>
              <w:ind w:left="720" w:hanging="68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tępuje w aktualnej umowie ze Śląskim OW NFZ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4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4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00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4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lejka występuje w komunikacie więcej niż jeden raz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4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la każdej zakontraktowanej komórki organizacyjnej należy przekazywać tylko jedną listę oczekujący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4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4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00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4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lejka w wykazie „O” nie zawiera informacji o oczekujących przekazanych we wcześniejszym okresie sprawozdawczym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4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żdy pacjent wykazany we wcześniejszym okresie sprawozdawczym jako oczekujący, powinien we wskazanym okresie sprawozdawczym być wykazany jako pacjent oczekujący lub skreślony z listy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d błęd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błędu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osób eliminacji błęd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00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720" w:hanging="686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osób skreślonych w ostatnich sześciu</w:t>
            </w:r>
          </w:p>
          <w:p>
            <w:pPr>
              <w:pStyle w:val="Akapitzlist"/>
              <w:spacing w:before="0" w:after="20"/>
              <w:ind w:left="720" w:hanging="686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siącach z powodu wykonania świadczenia</w:t>
            </w:r>
          </w:p>
          <w:p>
            <w:pPr>
              <w:pStyle w:val="Akapitzlist"/>
              <w:spacing w:before="0" w:after="20"/>
              <w:ind w:left="720" w:hanging="686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 może być mniejsza niż liczba osób</w:t>
            </w:r>
          </w:p>
          <w:p>
            <w:pPr>
              <w:pStyle w:val="Akapitzlist"/>
              <w:spacing w:before="0" w:after="20"/>
              <w:ind w:left="720" w:hanging="686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reślonych w danym miesiącu z powodu</w:t>
            </w:r>
          </w:p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onania świadczeni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leży skorygować statystyki - wartość pola "Liczba osób</w:t>
            </w:r>
          </w:p>
          <w:p>
            <w:pPr>
              <w:pStyle w:val="Akapitzlist"/>
              <w:spacing w:before="0" w:after="2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eślonych w ostatnich 6 miesiącach z powodu wykonania</w:t>
            </w:r>
          </w:p>
          <w:p>
            <w:pPr>
              <w:pStyle w:val="Akapitzlist"/>
              <w:spacing w:before="0" w:after="2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dczenia" nie może być mniejsza od wartości pola "liczba</w:t>
            </w:r>
          </w:p>
          <w:p>
            <w:pPr>
              <w:pStyle w:val="Akapitzlist"/>
              <w:spacing w:before="0" w:after="2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eślonych w danym miesiącu z powodu wykonania świadczenia".</w:t>
            </w:r>
          </w:p>
          <w:p>
            <w:pPr>
              <w:pStyle w:val="Akapitzlist"/>
              <w:spacing w:before="0" w:after="2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bo jedna albo druga wartość jest nieprawidłowa. Miesiąc</w:t>
            </w:r>
          </w:p>
          <w:p>
            <w:pPr>
              <w:pStyle w:val="Akapitzlist"/>
              <w:spacing w:before="0" w:after="2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ozdawczy jest ostatnim miesiącem z 6-cio miesięcznego</w:t>
            </w:r>
          </w:p>
          <w:p>
            <w:pPr>
              <w:pStyle w:val="Akapitzlist"/>
              <w:spacing w:before="0" w:after="2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u, który powinien być brany pod uwagę przy obliczaniu</w:t>
            </w:r>
          </w:p>
          <w:p>
            <w:pPr>
              <w:pStyle w:val="Akapitzlist"/>
              <w:spacing w:before="0" w:after="2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ego czasu oczekiwania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00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czba osób skreślonych z powodu wykonania świadczenia z ostatnich 6 miesięcy nie może być równa, 0 gdy średni rzeczywisty czas oczekiwania jest większy od 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Jeżeli wykazano średni czas oczekiwania większy od zera to liczba osób skreślonych w ostatnich sześciu miesiącach z powodu wykonania świadczenia również powinna być większa od zera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00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Średni rzeczywisty czas oczekiwania nie może być równy 0 gdy liczba osób skreślonych z powodu wykonania świadczenia z ostatnich 6 miesięcy jest większa od 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Jeżeli w ostatnich sześciu miesiącach realizowano świadczenia u pacjentów z listy oczekujących (liczba osób skreślonych z powodu wykonania świadczenia w ostatnich 6 miesiącach większa od zera) to średni czas oczekiwania powinien być większy od zera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00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lejka zawiera niewymagany zakres danych, właściwy wyłącznie dla komórek/świadczeń wymienionych w załączniku nr 10 do rozporządzenia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Komórka/procedura przekazana w zakresie „S” nie znajduje się w wykazie załącznika nr 10 do rozporządzenia a świadczeniodawca</w:t>
            </w:r>
          </w:p>
          <w:p>
            <w:pPr>
              <w:pStyle w:val="Akapitzlist"/>
              <w:spacing w:before="0" w:after="20"/>
              <w:ind w:left="34" w:hanging="0"/>
              <w:contextualSpacing/>
              <w:jc w:val="both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przekazuje zakres danych "O"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00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lejka wyklucza możliwość przekazania listy oczekujących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żeli wykazano w części statystycznej brak osób oczekujących i skreślonych z listy w miesiącu sprawozdawczym to wykaz osób nie powinien zawierać żadnej pozycji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00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lejka zawiera niespójne dane statystyczne z listą oczekujących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osób oczekujących i skreślonych z listy w miesiącu sprawozdawczym, wykazana w danych statystycznych musi być zgodna z liczbą pacjentów, przesłanych w wykazach osobowy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d błęd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błędu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osób eliminacji błęd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00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720" w:hanging="686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lejka w zakresie danych 'O' zawiera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ewymagane da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azywane dane z zakresu "O" dotyczące oczekujących i skreślonych zawierają niewymagane elementy, nieuwzględnione w aktualnym formacie komunikatu XML. Należy dostosować zakres</w:t>
            </w:r>
          </w:p>
          <w:p>
            <w:pPr>
              <w:pStyle w:val="Akapitzlist"/>
              <w:spacing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azywanej informacji tylko do obowiązujący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00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lejka zawiera nieprawidłowe dane o liczbach osób skreślonych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osób skreślonych w miesiącu sprawozdawczym powinna być większa lub równa liczbie osób skreślonych z powodu wykonania świadczenia w miesiącu sprawozdawczym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0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lejka zawiera informacje o osobie z nieprawidłowym numerem PESEL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wierdzono w kolejce występowanie osoby identyfikowanej</w:t>
            </w:r>
          </w:p>
          <w:p>
            <w:pPr>
              <w:pStyle w:val="Akapitzlist"/>
              <w:spacing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poprawnym numerem PESEL. Należy poprawić identyfikator na</w:t>
            </w:r>
          </w:p>
          <w:p>
            <w:pPr>
              <w:pStyle w:val="Akapitzlist"/>
              <w:spacing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rawny.</w:t>
            </w:r>
          </w:p>
        </w:tc>
      </w:tr>
    </w:tbl>
    <w:p>
      <w:pPr>
        <w:pStyle w:val="Akapitzlist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57:00Z</dcterms:created>
  <dc:creator>RSkrzydelski</dc:creator>
  <dc:description/>
  <cp:keywords/>
  <dc:language>en-US</dc:language>
  <cp:lastModifiedBy>RSkrzydelski</cp:lastModifiedBy>
  <dcterms:modified xsi:type="dcterms:W3CDTF">2013-03-14T13:03:00Z</dcterms:modified>
  <cp:revision>16</cp:revision>
  <dc:subject/>
  <dc:title/>
</cp:coreProperties>
</file>