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>Komunikat nr 40/2012</w:t>
        <w:br/>
        <w:t xml:space="preserve">w sprawie sposobu powiadamiania o otwarciu okna czasowego </w:t>
        <w:br/>
        <w:t xml:space="preserve">dla przesyłania zestawień refundacyjnych i ich korekt przez apteki, </w:t>
        <w:br/>
        <w:t xml:space="preserve">które zwróciły się z wnioskiem o taką możliwość </w:t>
        <w:br/>
        <w:t>po zakończeniu okresu sprawozdawczeg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Śląski Oddział Wojewódzki Narodowego Funduszu Zdrowia informuje, że w przypadku konieczności przesłania zestawienia refundacyjnego lub korekty w wersji elektronicznej po zakończeniu okresu sprawozdawczego, konieczne jest przesłanie umotywowanego wniosku do Dyrektora Śląskiego OW NFZ o umożliwienie przesłania takich danych. Przykładowy wzór wniosku znajduje się w załączeniu. Wniosek taki można przesłać faxem na numer : 32 735 19 96 lub mailem (skan) na adres: </w:t>
      </w:r>
      <w:r>
        <w:rPr>
          <w:rFonts w:cs="Tahoma" w:ascii="Tahoma" w:hAnsi="Tahoma"/>
          <w:b/>
          <w:color w:val="170BB5"/>
          <w:sz w:val="20"/>
          <w:szCs w:val="20"/>
        </w:rPr>
        <w:t>apteki_umowy@nfz-katowice.pl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 xml:space="preserve">Po rozpatrzeniu wniosku przez Dyrektora Śląskiego OW NFZ informacja o możliwości przesłania danych jest zamieszczana na portalu w zakładce „okresy rozliczeniowe” wraz </w:t>
        <w:br/>
        <w:t>z określonym terminem zamknięcia okna czasowego w ramach którego przesyłanie danych jest możliwe.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6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Źródło:</w:t>
    </w:r>
  </w:p>
  <w:p>
    <w:pPr>
      <w:pStyle w:val="Footer"/>
      <w:rPr/>
    </w:pPr>
    <w:r>
      <w:rPr>
        <w:rFonts w:cs="Tahoma" w:ascii="Tahoma" w:hAnsi="Tahoma"/>
        <w:bCs/>
        <w:i/>
        <w:sz w:val="16"/>
        <w:szCs w:val="16"/>
      </w:rPr>
      <w:t>Wydział Gospodarki Lekami – 32 735 17 09, 32 735 17 83</w:t>
    </w:r>
  </w:p>
  <w:p>
    <w:pPr>
      <w:pStyle w:val="Footer"/>
      <w:rPr>
        <w:rFonts w:ascii="Tahoma" w:hAnsi="Tahoma" w:cs="Tahoma"/>
        <w:bCs/>
        <w:i/>
        <w:i/>
        <w:sz w:val="16"/>
        <w:szCs w:val="16"/>
      </w:rPr>
    </w:pPr>
    <w:r>
      <w:rPr>
        <w:rFonts w:cs="Tahoma" w:ascii="Tahoma" w:hAnsi="Tahoma"/>
        <w:bCs/>
        <w:i/>
        <w:sz w:val="16"/>
        <w:szCs w:val="16"/>
      </w:rPr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13:00Z</dcterms:created>
  <dc:creator>Your User Name</dc:creator>
  <dc:description/>
  <cp:keywords/>
  <dc:language>en-US</dc:language>
  <cp:lastModifiedBy>RRazik</cp:lastModifiedBy>
  <cp:lastPrinted>2012-02-14T13:16:00Z</cp:lastPrinted>
  <dcterms:modified xsi:type="dcterms:W3CDTF">2012-02-15T08:15:00Z</dcterms:modified>
  <cp:revision>5</cp:revision>
  <dc:subject/>
  <dc:title>Komunikat nr 113/2010 w sprawie kontraktowania</dc:title>
</cp:coreProperties>
</file>