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Miejscowość, data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Kod Oddziału Wojewódzkiego: ……………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e apteki 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d apteki 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om/a odpowiedzialności karnej za podanie nieprawdziwych informacji na zasadach określonych w art.233 §1 k.k. oświadczam, że wszystkie dane we wniosku o zawarcie umowy na wydawanie refundowanych leków, środków spożywczych specjalnego przeznaczenia oraz wyrobów medycznych na receptę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 załącznikach do wniosku oraz ich wydrukach zostały wpisane zgodnie ze stanem faktycznym na dzień jego sporządzenia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/y i pieczęć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prezentującej wniosku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/y i pieczęć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apteki/ punktu apteczneg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  <w:sz w:val="16"/>
        <w:szCs w:val="16"/>
      </w:rPr>
      <w:t>Załącznik Nr 2 do wniosku o aneks do umowy na wydawanie refundowanych leków, środków spożywczych specjalnego przeznaczenia oraz wyrobów medycznych na receptę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9:00Z</dcterms:created>
  <dc:creator>katarzyna.czach</dc:creator>
  <dc:description/>
  <dc:language>en-US</dc:language>
  <cp:lastModifiedBy>Marek Bukowski</cp:lastModifiedBy>
  <cp:lastPrinted>2011-12-19T13:27:00Z</cp:lastPrinted>
  <dcterms:modified xsi:type="dcterms:W3CDTF">2013-03-27T08:59:00Z</dcterms:modified>
  <cp:revision>2</cp:revision>
  <dc:subject/>
  <dc:title>Miejscowość, data</dc:title>
</cp:coreProperties>
</file>