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d Oddziału Wojewódzkiego: ……………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rażam zgodę na przetwarzanie danych osobowych podanych we wniosku o zawarcie umowy na wydawanie refundowanych leków, środków spożywczych specjalnego przeznaczenia oraz wyrobów medycznych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receptę dla celów związanych z zawarciem tej umowy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reprezentującej wnioskującego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apteki/ punktu apteczn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1 do wniosku o aneks do umowy na wydawanie refundowanych leków, środków spożywczych specjalnego przeznaczenia oraz wyrobów medycznych na receptę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7:00Z</dcterms:created>
  <dc:creator>katarzyna.czach</dc:creator>
  <dc:description/>
  <dc:language>en-US</dc:language>
  <cp:lastModifiedBy>Marek Bukowski</cp:lastModifiedBy>
  <cp:lastPrinted>2011-12-19T13:26:00Z</cp:lastPrinted>
  <dcterms:modified xsi:type="dcterms:W3CDTF">2013-03-27T08:57:00Z</dcterms:modified>
  <cp:revision>2</cp:revision>
  <dc:subject/>
  <dc:title>Miejscowość, data</dc:title>
</cp:coreProperties>
</file>