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1 do zarządzenia Nr 38/2012/DGL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zesa Narodowego Funduszu Zdrowia</w:t>
      </w:r>
    </w:p>
    <w:p>
      <w:pPr>
        <w:pStyle w:val="Default"/>
        <w:ind w:right="-1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 dnia 30 czerwca 2012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MOWA Nr 9812…………………….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poważniająca do wystawiania recept na leki, środki spożywcze specjalnego przeznaczenia żywieniowego oraz wyroby medyczne refundowane ze środków publicznych przysługujące świadczeniobiorcom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warta w Katowicach, dnia ……………………. roku, pomiędzy: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rodowym Funduszem Zdrowia - Śląskim Oddziałem Wojewódzkim z siedzibą w Katowicach przy ulicy Kossutha 13 zwanym dalej „</w:t>
      </w:r>
      <w:r>
        <w:rPr>
          <w:rFonts w:cs="Times New Roman" w:ascii="Times New Roman" w:hAnsi="Times New Roman"/>
          <w:b/>
          <w:bCs/>
          <w:sz w:val="20"/>
          <w:szCs w:val="20"/>
        </w:rPr>
        <w:t>Oddziałem Funduszu</w:t>
      </w:r>
      <w:r>
        <w:rPr>
          <w:rFonts w:cs="Times New Roman" w:ascii="Times New Roman" w:hAnsi="Times New Roman"/>
          <w:sz w:val="20"/>
          <w:szCs w:val="20"/>
        </w:rPr>
        <w:t>”,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prezentowanym przez ………………………………………………………, Dyrektora Śląskiego Oddziału Wojewódzkiego Narodowego Funduszu Zdrowia w Katowica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anią/Panem </w:t>
      </w:r>
      <w:r>
        <w:rPr>
          <w:rFonts w:cs="Times New Roman" w:ascii="Times New Roman" w:hAnsi="Times New Roman"/>
          <w:color w:val="FF0000"/>
          <w:sz w:val="20"/>
          <w:szCs w:val="20"/>
        </w:rPr>
        <w:t>JAN KOWALSKI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waną/ym dalej „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>sobą uprawnioną”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zamieszkania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1/12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telefonu kontaktowego: </w:t>
      </w:r>
      <w:r>
        <w:rPr>
          <w:rFonts w:cs="Times New Roman" w:ascii="Times New Roman" w:hAnsi="Times New Roman"/>
          <w:color w:val="FF0000"/>
          <w:sz w:val="20"/>
          <w:szCs w:val="20"/>
        </w:rPr>
        <w:t>601010101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dres e-mail: </w:t>
      </w:r>
      <w:r>
        <w:rPr>
          <w:rFonts w:cs="Times New Roman" w:ascii="Times New Roman" w:hAnsi="Times New Roman"/>
          <w:color w:val="FF0000"/>
          <w:sz w:val="20"/>
          <w:szCs w:val="20"/>
        </w:rPr>
        <w:t>malpa@malpa.pl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 numerze PESEL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0000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tóra/y posiada prawo wykonywania zawodu </w:t>
      </w:r>
      <w:r>
        <w:rPr>
          <w:rFonts w:cs="Times New Roman" w:ascii="Times New Roman" w:hAnsi="Times New Roman"/>
          <w:color w:val="FF0000"/>
          <w:sz w:val="20"/>
          <w:szCs w:val="20"/>
        </w:rPr>
        <w:t>LEKARZA/LEKARZA DENTYSTY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lekarza, lekarza dentysty, felczera, starszego felczera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r </w:t>
      </w:r>
      <w:r>
        <w:rPr>
          <w:rFonts w:cs="Times New Roman" w:ascii="Times New Roman" w:hAnsi="Times New Roman"/>
          <w:color w:val="FF0000"/>
          <w:sz w:val="20"/>
          <w:szCs w:val="20"/>
        </w:rPr>
        <w:t>1000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dane w dniu </w:t>
      </w:r>
      <w:r>
        <w:rPr>
          <w:rFonts w:cs="Times New Roman" w:ascii="Times New Roman" w:hAnsi="Times New Roman"/>
          <w:color w:val="FF0000"/>
          <w:sz w:val="20"/>
          <w:szCs w:val="20"/>
        </w:rPr>
        <w:t>27-10-2004</w:t>
      </w:r>
      <w:r>
        <w:rPr>
          <w:rFonts w:cs="Times New Roman" w:ascii="Times New Roman" w:hAnsi="Times New Roman"/>
          <w:sz w:val="20"/>
          <w:szCs w:val="20"/>
        </w:rPr>
        <w:t xml:space="preserve"> r. przez OKRĘGOWA IZBA LEKARSKA </w:t>
      </w:r>
      <w:r>
        <w:rPr>
          <w:rFonts w:cs="Times New Roman" w:ascii="Times New Roman" w:hAnsi="Times New Roman"/>
          <w:color w:val="FF0000"/>
          <w:sz w:val="20"/>
          <w:szCs w:val="20"/>
        </w:rPr>
        <w:t>W KATOWICACH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CHOROBY WEWNĘTRZNE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1994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dotyczy lekarza i lekarza dentysty 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raz specjalizacje/ę </w:t>
      </w:r>
      <w:r>
        <w:rPr>
          <w:rFonts w:cs="Times New Roman" w:ascii="Times New Roman" w:hAnsi="Times New Roman"/>
          <w:color w:val="FF0000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stopnia w zakresie </w:t>
      </w:r>
      <w:r>
        <w:rPr>
          <w:rFonts w:cs="Times New Roman" w:ascii="Times New Roman" w:hAnsi="Times New Roman"/>
          <w:color w:val="FF0000"/>
          <w:sz w:val="20"/>
          <w:szCs w:val="20"/>
        </w:rPr>
        <w:t>KARDIOLOGIA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zyskaną dnia </w:t>
      </w:r>
      <w:r>
        <w:rPr>
          <w:rFonts w:cs="Times New Roman" w:ascii="Times New Roman" w:hAnsi="Times New Roman"/>
          <w:color w:val="FF0000"/>
          <w:sz w:val="20"/>
          <w:szCs w:val="20"/>
        </w:rPr>
        <w:t>22-11-2010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wpisać wszystkie posiadane specjalizacje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jącą/cym wpis do księgi rejestrowej praktyki zawodowej w Naczelnej Izbie Lekarskiej bądź w Okręgowej Izbie Lekarskiej/Wojskowej Izbie Lekarskiej</w:t>
      </w:r>
      <w:r>
        <w:rPr>
          <w:rStyle w:val="FootnoteCharacters"/>
          <w:rStyle w:val="FootnoteAnchor1"/>
          <w:rFonts w:cs="Times New Roman" w:ascii="Times New Roman" w:hAnsi="Times New Roman"/>
          <w:sz w:val="20"/>
          <w:szCs w:val="20"/>
        </w:rPr>
        <w:footnoteReference w:id="2"/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KATOWICACH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INDYWIDUALNA SPECJALISTYCZNA PRAKTYKA LEKARSK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i/>
          <w:sz w:val="20"/>
          <w:szCs w:val="20"/>
        </w:rPr>
        <w:t xml:space="preserve">(indywidualna praktyka lekarska/indywidualna praktyka lekarska wyłącznie w miejscu wezwania/indywidualna specjalistyczna praktyka lekarska/indywidualna specjalistyczna praktyka lekarska wyłącznie w miejscu wezwania/indywidual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</w:t>
        <w:br/>
        <w:t xml:space="preserve">z tym podmiotem/indywidualna specjalistyczna praktyka lekarska wyłącznie w przedsiębiorstwie podmiotu </w:t>
      </w:r>
      <w:r>
        <w:rPr>
          <w:rStyle w:val="Luchili"/>
          <w:rFonts w:cs="Times New Roman"/>
          <w:i/>
          <w:sz w:val="20"/>
          <w:szCs w:val="20"/>
        </w:rPr>
        <w:t>leczniczego</w:t>
      </w:r>
      <w:r>
        <w:rPr>
          <w:rFonts w:cs="Times New Roman"/>
          <w:i/>
          <w:sz w:val="20"/>
          <w:szCs w:val="20"/>
        </w:rPr>
        <w:t xml:space="preserve"> na podstawie umowy z tym podmiotem, spółka cywilna, spółka jawna, spółka partnerska jako grupowa praktyka lekarska /punkt felczerski/lekarza wykonującego zawód na podstawie umowy o pracę lub umowy cywilnoprawnej w podmiocie leczniczym, który nie zawarł z Narodowym Funduszem Zdrowia umowy o udzielanie świadczeń opieki zdrowotnej)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go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40222333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r rejestru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000000011222 lub numer wpisu do księgi rejestrowej praktyki zawodowej izby lekarskiej starego typu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/np. 55-99-1-1000000/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zwanymi dalej „</w:t>
      </w:r>
      <w:r>
        <w:rPr>
          <w:rFonts w:cs="Times New Roman" w:ascii="Times New Roman" w:hAnsi="Times New Roman"/>
          <w:b/>
          <w:sz w:val="20"/>
          <w:szCs w:val="20"/>
        </w:rPr>
        <w:t>stronami</w:t>
      </w:r>
      <w:r>
        <w:rPr>
          <w:rFonts w:cs="Times New Roman" w:ascii="Times New Roman" w:hAnsi="Times New Roman"/>
          <w:sz w:val="20"/>
          <w:szCs w:val="20"/>
        </w:rPr>
        <w:t>”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ziałalność lecznicza na terenie Oddziału Funduszu, związana z realizacją umowy na wystawianie recept na refundowane leki, środki spożywcze specjalnego przeznaczenia żywieniowego oraz wyroby medyczne, zwanej dalej „umową”, jest wykonywana przez Osobę uprawnioną w następujących miejscach:     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INDYWIDUALNA SPECJALISTYCZNA PRAKTYKA LEKARSK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PCK 20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TEL. </w:t>
      </w:r>
      <w:r>
        <w:rPr>
          <w:rFonts w:cs="Times New Roman" w:ascii="Times New Roman" w:hAnsi="Times New Roman"/>
          <w:color w:val="FF0000"/>
          <w:sz w:val="20"/>
          <w:szCs w:val="20"/>
        </w:rPr>
        <w:t>60101010100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Rego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240222333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NZOZ ZDROWIE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40-000 KATOWICE, UL. KOSSUTHA 1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TELEFON: 32/3232000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REGON: 240240240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MIEJSCA PRZECHOWYWANIA DOKUMENTACJI MEDYCZNE J.W. /LUBPODAĆ MIEJSCE/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wpisać nazwę i dane adresowe wraz z nr </w:t>
      </w:r>
      <w:r>
        <w:rPr>
          <w:rFonts w:cs="Times New Roman" w:ascii="Times New Roman" w:hAnsi="Times New Roman"/>
          <w:sz w:val="20"/>
          <w:szCs w:val="20"/>
        </w:rPr>
        <w:t>REGON o</w:t>
      </w:r>
      <w:r>
        <w:rPr>
          <w:rFonts w:cs="Times New Roman" w:ascii="Times New Roman" w:hAnsi="Times New Roman"/>
          <w:i/>
          <w:sz w:val="20"/>
          <w:szCs w:val="20"/>
        </w:rPr>
        <w:t>raz kontaktem telefonicznym wszystkich miejsc udzielania świadczeń w zakresie objętym niniejszą umową przez osobę uprawnioną wraz ze wskazaniem miejsc przechowywania dokumentacji medycznej, zgodnie z art. 48 ust. 3 pkt. 2 ustawy z dnia 12 maja 2011r. o refundacji leków, środków spożywczych specjalnego przeznaczenia żywieniowego oraz wyrobów medycznych (Dz. U. Nr 122, poz. 696, z późn. zm.)).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lekroć w niniejszej umowie jest mowa o Osobie uprawnionej rozumie się przez to stronę umowy będącą lekarzem, lekarzem dentystą, felczerem, starszym felczerem, jak również osobę posiadającą prawo wykonywania zawodu, która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zaprzestała jego wykonywania i zamierza korzystać również z prawa do wystawiania recept refundowanych dla </w:t>
      </w:r>
      <w:r>
        <w:rPr>
          <w:rFonts w:cs="Times New Roman" w:ascii="Times New Roman" w:hAnsi="Times New Roman"/>
          <w:b/>
          <w:sz w:val="20"/>
          <w:szCs w:val="20"/>
        </w:rPr>
        <w:t>siebie, małżonka, wstępnych i zstępnych w linii prostej oraz rodzeństwa (recepty pro auctore i pro familia)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lekroć w umowie jest mowa o świadczeniobiorcy rozumie się przez to również osobę uprawnioną do świadczeń na podstawie przepisów o koordynacji w rozumieniu ustawy z dnia 27 sierpnia 2004 roku o świadczeniach opieki zdrowotnej finansowanych ze środków publicznych (Dz. U. z 2008 roku, Nr 164, poz. 1027 z późn. zm.), zwanej dalej „ustawą o świadczeniach”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dstawie art. 48 ustawy z dnia 12 maja 2011r. o refundacji leków, środków spożywczych specjalnego przeznaczenia żywieniowego oraz wyrobów medycznych (Dz. U. Nr 122, poz. 696, </w:t>
        <w:br/>
        <w:t>z późn. zm.), zwanej dalej „ustawą refundacyjną”, strony postanawiają, co następuje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 umowy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.</w:t>
      </w:r>
    </w:p>
    <w:p>
      <w:pPr>
        <w:pStyle w:val="Standard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rzedmiotem umowy są świadczenia stron umowy związane z zaopatrzeniem świadczeniobiorców w świadczenia gwarantowane z zakresu: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, środków spożywczych specjalnego przeznaczenia żywieniowego oraz wyrobów medycznych dostępnych w aptece na receptę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leków nieposiadających pozwolenia na dopuszczenie do obrotu na terytorium Rzeczypospolitej Polskiej, sprowadzanych z zagranicy na warunkach i w trybie określonym w art. 4 ustawy z dnia 6 września 2001 r. – Prawo farmaceutyczne (Dz. U. z 2008 r. Nr 45, poz. 271, z późn. zm.), pod warunkiem, że w stosunku do tych leków wydano decyzję o objęciu refundacją na podstawie ustawy refundacyjnej;</w:t>
      </w:r>
    </w:p>
    <w:p>
      <w:pPr>
        <w:pStyle w:val="Standard"/>
        <w:numPr>
          <w:ilvl w:val="0"/>
          <w:numId w:val="8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odków spożywczych specjalnego przeznaczenia żywieniowego, sprowadzonych z zagranicy na warunkach i w trybie określonym w art. 29a ustawy z dnia 25 sierpnia 2006 r. o bezpieczeństwie żywności i żywienia (Dz. U. z 2010 r. Nr 136, poz. 914 i Nr 182, poz. 1228), zwanej dalej ustawą o bezpieczeństwie żywności i żywienia”, pod warunkiem, że w stosunku do tych środków wydano decyzję o objęciu refundacją na podstawie ustawy refundacyjnej.</w:t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ind w:left="72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Akapitzlist"/>
        <w:ind w:left="2844" w:firstLine="696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Prawa i obowiązki Stron</w:t>
      </w:r>
    </w:p>
    <w:p>
      <w:pPr>
        <w:pStyle w:val="Standard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andard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§ 2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na rzecz świadczeniobiorców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soba uprawniona ma prawo do wystawiania recept na leki, środki spożywcze specjalnego przeznaczenia żywieniowego oraz wyroby medyczne refundowane na podstawie recepty (recepty pro auctore i pro familia) na rzecz świadczeniobiorców będących:</w:t>
      </w:r>
    </w:p>
    <w:p>
      <w:pPr>
        <w:pStyle w:val="Default"/>
        <w:numPr>
          <w:ilvl w:val="0"/>
          <w:numId w:val="2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ą uprawnioną;</w:t>
      </w:r>
    </w:p>
    <w:p>
      <w:pPr>
        <w:pStyle w:val="Default"/>
        <w:numPr>
          <w:ilvl w:val="0"/>
          <w:numId w:val="1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złonkami rodziny Osoby uprawnionej: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żonkiem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tępnym i zstępnym w linii prostej,</w:t>
      </w:r>
    </w:p>
    <w:p>
      <w:pPr>
        <w:pStyle w:val="Default"/>
        <w:numPr>
          <w:ilvl w:val="0"/>
          <w:numId w:val="14"/>
        </w:numPr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eństwem.</w:t>
      </w:r>
    </w:p>
    <w:p>
      <w:pPr>
        <w:pStyle w:val="Standard"/>
        <w:numPr>
          <w:ilvl w:val="0"/>
          <w:numId w:val="20"/>
        </w:numPr>
        <w:ind w:left="709" w:hanging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sady potwierdzające objęcie ubezpieczeniem zdrowotnym lub posiadanie uprawnienia do świadczeń opieki zdrowotnej określone są w ustawie o świadczeniach, a w zakresie poszczególnych kategorii odpłatności w ustawie refundacyj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.</w:t>
      </w:r>
    </w:p>
    <w:p>
      <w:pPr>
        <w:pStyle w:val="Standard"/>
        <w:numPr>
          <w:ilvl w:val="0"/>
          <w:numId w:val="11"/>
        </w:numPr>
        <w:ind w:left="709" w:hanging="709"/>
        <w:jc w:val="both"/>
        <w:rPr>
          <w:rFonts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/>
          <w:sz w:val="20"/>
          <w:szCs w:val="20"/>
          <w:lang w:eastAsia="pl-PL"/>
        </w:rPr>
        <w:t>Oddział Funduszu, w celu realizacji umowy, zobowiązany jest przydzielić Osobie uprawnionej zakresy liczb służące jako unikalne numery identyfikujące recepty, na zasadach i w trybie określonych w odrębnych przepisach.</w:t>
      </w:r>
    </w:p>
    <w:p>
      <w:pPr>
        <w:pStyle w:val="Default"/>
        <w:numPr>
          <w:ilvl w:val="0"/>
          <w:numId w:val="11"/>
        </w:numPr>
        <w:ind w:left="709" w:hanging="709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trakcie trwania umowy zakresy liczb służące jako unikalne numery identyfikujące recepty mogą być wykorzystane jeden raz, wyłącznie przez Osobę uprawnioną, której zostały przydzielone.</w:t>
      </w:r>
    </w:p>
    <w:p>
      <w:pPr>
        <w:pStyle w:val="Default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§ 4.</w:t>
      </w:r>
    </w:p>
    <w:p>
      <w:pPr>
        <w:pStyle w:val="Standard"/>
        <w:autoSpaceDE w:val="false"/>
        <w:jc w:val="both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  <w:t>Narodowy Fundusz Zdrowia zobowiązany jest refundować ceny leków, środków spożywczych specjalnego przeznaczenia żywieniowego oraz wyrobów medycznych wydanych na podstawie recept wystawionych przez Osobę uprawnioną zgodnie z obowiązującymi przepisami prawa oraz postanowieniami umowy.</w:t>
      </w:r>
    </w:p>
    <w:p>
      <w:pPr>
        <w:pStyle w:val="Default"/>
        <w:jc w:val="center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celu realizacji świadczeń gwarantowanych, o których mowa w </w:t>
      </w:r>
      <w:r>
        <w:rPr>
          <w:rFonts w:cs="Times New Roman" w:ascii="Times New Roman" w:hAnsi="Times New Roman"/>
          <w:bCs/>
          <w:sz w:val="20"/>
          <w:szCs w:val="20"/>
        </w:rPr>
        <w:t xml:space="preserve">§ </w:t>
      </w:r>
      <w:r>
        <w:rPr>
          <w:rFonts w:cs="Times New Roman" w:ascii="Times New Roman" w:hAnsi="Times New Roman"/>
          <w:sz w:val="20"/>
          <w:szCs w:val="20"/>
        </w:rPr>
        <w:t>1, Osoba uprawniona zobowiązana jest przepisywać leki, środki spożywcze specjalnego przeznaczenia żywieniowego oraz wyroby medyczne, na przeznaczonych do tego celu drukach recept, wypełnionych zgodnie z odrębnymi przepisami, uprawniających do nabycia leków, środków spożywczych specjalnego przeznaczenia żywieniowego oraz wyrobów medycznych bezpłatnie, za opłatą ryczałtową lub częściową odpłatnością, zgodnie z: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ym stanem wiedzy medycznej, obowiązującymi w tym zakresie przepisami prawa, w tym wykazami, o których mowa w art. 37 ust. 1 ustawy refundacyjnej; 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znaczeniem określonym w przepisach ustawy o bezpieczeństwie żywności i żywienia oraz w przypadku wyrobów medycznych zgodnie z przewidzianym zastosowaniem na podstawie przepisów o wyrobach medycznych;</w:t>
      </w:r>
    </w:p>
    <w:p>
      <w:pPr>
        <w:pStyle w:val="Default"/>
        <w:numPr>
          <w:ilvl w:val="1"/>
          <w:numId w:val="23"/>
        </w:numPr>
        <w:ind w:left="144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pisami ustawy z dnia 5 grudnia 1996 r. o zawodach lekarza i lekarza dentysty (Dz. U. z 2008r, Nr 136, poz. 857 z późn. zm.) lub przepisami ustawy z dnia 20 lipca 1950 r. o zawodzie felczera (Dz. U. z 2004 roku, Nr 53, poz. 531 z późn. zm.) oraz wydanymi na ich podstawie aktami wykonawczym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realizacji zobowiązań, o których mowa w ust. 1, Osoba uprawniona zobowiązana jest: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wadzić dokumentację medyczną na rzecz osób, którym przepisuje leki, środki spożywcze specjalnego przeznaczenia żywieniowego oraz wyroby medyczne, oraz przechowywać ją, zgodnie z odrębnymi przepisami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patrywać się w recepty, przechowywać i wystawiać je zgodnie z zasadami określonymi w niniejszej umowie oraz w odrębnych przepisach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udostępniać wydanych jej zakresów liczb służących jako unikalne numery identyfikujące recepty osobom trzecim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utraty recept, w terminie 7 dni roboczych od dnia ujawnienia tego faktu, powiadomić na piśmie Oddział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ać Aneks do niniejszej umowy nie później niż w terminie 7 dni roboczych przed dniem rozpoczęcia wykonywania zawodu w nowym miejscu znajdującym się na obszarze działania Oddziału Fundusz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utracie lub zawieszeniu prawa wykonywania zawodu;</w:t>
      </w:r>
    </w:p>
    <w:p>
      <w:pPr>
        <w:pStyle w:val="Default"/>
        <w:numPr>
          <w:ilvl w:val="0"/>
          <w:numId w:val="15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zwłocznie powiadomić na piśmie Oddział Funduszu o zmianie danych osobowych wskazanych w umowie, w tym w szczególności o zmianie adresu do korespondencji.</w:t>
      </w:r>
    </w:p>
    <w:p>
      <w:pPr>
        <w:pStyle w:val="Default"/>
        <w:numPr>
          <w:ilvl w:val="0"/>
          <w:numId w:val="2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soba uprawniona jest zobowiązana ustalić prawo świadczeniobiorcy do świadczeń, w tym uprawnienia do poszczególnych kategorii odpłatności wskazanych w ustawie refundacyjnej,  z zastrzeżeniem § 14.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.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indywidualna prowadzona przez Osobę uprawnioną w przypadku wystawiania recept pro auctore i pro familia zawiera co najmniej następujące dane: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1)   numer kolejny wpisu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)   datę wystawienia recepty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)   imię i nazwisko pacjenta, a w przypadku gdy dane te nie są wystarczające do ustalenia jego tożsamości, także datę urodzenia lub numer PESEL;</w:t>
      </w:r>
    </w:p>
    <w:p>
      <w:pPr>
        <w:pStyle w:val="Normal"/>
        <w:widowControl/>
        <w:suppressAutoHyphens w:val="false"/>
        <w:ind w:left="360" w:hanging="0"/>
        <w:jc w:val="both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)   rozpoznanie choroby, problemu zdrowotnego lub urazu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5)   międzynarodową lub własną nazwę leku, środka spożywczego specjalnego przeznaczenia żywieniowego albo rodzajową lub handlową nazwę wyrobu medycznego;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6)   postać, w jakiej lek, środek spożywczy specjalnego przeznaczenia żywieniowego lub wyrób medyczny ma być wydany, jeżeli występuje w obrocie w więcej niż jednej postaci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7)   dawkę leku lub środka spożywczego specjalnego przeznaczenia żywieniowego, jeżeli występuje w obrocie w więcej niż jednej dawce;</w:t>
      </w:r>
    </w:p>
    <w:p>
      <w:pPr>
        <w:pStyle w:val="Normal"/>
        <w:widowControl/>
        <w:ind w:left="709" w:hanging="352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8)   ilość leku, środka spożywczego specjalnego przeznaczenia żywieniowego, wyrobu medycznego, a w przypadku leku recepturowego - nazwę i ilość surowców farmaceutycznych, które mają być użyte do jego sporządzenia;</w:t>
      </w:r>
    </w:p>
    <w:p>
      <w:pPr>
        <w:pStyle w:val="Normal"/>
        <w:widowControl/>
        <w:ind w:left="360" w:hanging="0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9)   sposób dawkowania w przypadku przepisania: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a)  ilości leku, środka spożywczego specjalnego przeznaczenia żywieniowego, wyrobu medycznego, niezbędnej pacjentowi do maksymalnie 90-dniowego stosowania wyliczonego na podstawie określonego na recepcie sposobu dawkowania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b)  leku gotowego dopuszczonego do obrotu na terytorium Rzeczypospolitej Polskiej, który zawiera w swoim składzie środek odurzający lub substancję psychotropową,</w:t>
      </w:r>
    </w:p>
    <w:p>
      <w:pPr>
        <w:pStyle w:val="Normal"/>
        <w:widowControl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c)  leku recepturowego zawierającego w swoim składzie środek odurzający lub substancję psychotropow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2. Informacje określone w ust. 1 pkt. 3 oraz pieczęć Osoby uprawnionej mogą być umieszczone jedynie na pierwszej stronie dokumentacji medycznej prowadzonej w formie papierowej.</w:t>
      </w:r>
    </w:p>
    <w:p>
      <w:pPr>
        <w:pStyle w:val="Normal"/>
        <w:widowControl/>
        <w:ind w:left="709" w:hanging="352"/>
        <w:jc w:val="both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3. Dokumentacja wewnętrzna jest przechowywana u Osoby uprawnionej, która sporządziła dokumentację medyczną.</w:t>
      </w:r>
    </w:p>
    <w:p>
      <w:pPr>
        <w:pStyle w:val="Normal"/>
        <w:widowControl/>
        <w:suppressAutoHyphens w:val="false"/>
        <w:ind w:left="709" w:hanging="349"/>
        <w:jc w:val="both"/>
        <w:textAlignment w:val="auto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>4. W przypadku prowadzenia wykazu odrębnie dla każdej z osób, o których mowa w § 2 ust. 2, gdy dane, o których mowa w ust. 1 pkt 3-9, nie uległy zmianie, kolejne wpisy w tym zakresie można zastąpić adnotacją o kontynuacji leczenia.</w:t>
      </w:r>
    </w:p>
    <w:p>
      <w:pPr>
        <w:pStyle w:val="Default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eastAsia="pl-PL" w:bidi="ar-SA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owadzona w sposób określony odrębnymi przepisami, z zastrzeżeniem § 6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acja medyczna jest przechowywana w sposób zapewniający jej poufność, zabezpieczenie przed dostępem osób nieupoważnionych oraz przed zniszczeniem lub zagubieniem.</w:t>
      </w:r>
    </w:p>
    <w:p>
      <w:pPr>
        <w:pStyle w:val="Default"/>
        <w:numPr>
          <w:ilvl w:val="0"/>
          <w:numId w:val="1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chowywana dokumentacja medyczna musi być skatalogowana tak, aby umożliwić szybkie z niej korzystanie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zobowiązana jest poddać się kontroli przeprowadzonej lub zleconej przez Oddział Funduszu w zakresie wykonywania niniejszej umowy, a w szczególności: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idłowości i zasadności wystawiania recept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godności wystawianych recept z uprawnieniami </w:t>
      </w:r>
      <w:r>
        <w:rPr>
          <w:rFonts w:cs="Times New Roman" w:ascii="Times New Roman" w:hAnsi="Times New Roman"/>
          <w:sz w:val="20"/>
          <w:szCs w:val="20"/>
        </w:rPr>
        <w:t>świadczeniobiorcy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sobu prowadzenia dokumentacji medycznej i dokonanych w tej dokumentacji adnotacji o zapisanych lekach środkach spożywczych specjalnego przeznaczenia oraz wyrobach medycznych;</w:t>
      </w:r>
    </w:p>
    <w:p>
      <w:pPr>
        <w:pStyle w:val="Default"/>
        <w:numPr>
          <w:ilvl w:val="0"/>
          <w:numId w:val="12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sadności wyboru leków, środków spożywczych specjalnego przeznaczenia żywieniowego oraz wyrobów medycznych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kontroli Osoba uprawniona zapewnia osobom kontrolującym warunki umożliwiające sprawny i efektywny przebieg kontroli, a w szczególności: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oraz możliwość sporządzania notatek, odpisów lub kserokopii recepty na środki odurzające, substancje psychotropowe lub inne produkty lecznicze oznaczone symbolem „Rpw” zgodnie z odrębnymi przepisa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gląd w dokumentację medyczną, bez względu na umowy wiążące Osobę uprawnioną z osobami trzecimi;</w:t>
      </w:r>
    </w:p>
    <w:p>
      <w:pPr>
        <w:pStyle w:val="Default"/>
        <w:numPr>
          <w:ilvl w:val="0"/>
          <w:numId w:val="13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ziela osobom kontrolującym ustnych lub pisemnych wyjaśnień w sprawach dotyczących przedmiotu kontroli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kontroli dokumentacji medycznej, Oddział Funduszu zapewnia w składzie osób kontrolujących obecność lekarza.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iedzibie Oddziału Funduszu możliwe jest przeprowadzenie weryfikacji wykonywania umowy upoważniającej do wystawienie recept w oparciu o dane elektroniczne przesyłane przez apteki w trybie art. 43 ust. 1 pkt 2 oraz art. 45 ust. 1 i 2 ustawy refundacyjnej. </w:t>
      </w:r>
    </w:p>
    <w:p>
      <w:pPr>
        <w:pStyle w:val="Default"/>
        <w:numPr>
          <w:ilvl w:val="0"/>
          <w:numId w:val="7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przeprowadzeniu kontroli osoby kontrolujące sporządzają protokół, z treścią którego zapoznaje się Osoba uprawniona potwierdzając ten fakt podpisem. Osoba uprawniona otrzymuje jeden egzemplarz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w terminie 7 dni od dnia otrzymania protokołu kontroli zgłosić na piśmie zastrzeżenia do tego protokołu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Zastrzeżenia do protokołu kontroli rozpatruje kontroler w terminie 14 dni. Kontroler dokonuje ich analizy i w miarę potrzeby podejmuje dodatkowe czynności kontrolne, a w przypadku stwierdzenia zasadności zastrzeżeń zmienia lub uzupełnia odpowiednią część protokołu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W razie nieuwzględnienia zastrzeżeń w całości lub w części kontroler niezwłocznie przekazuje na piśmie swoje stanowisko zgłaszającemu zastrzeżenia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może odmówić podpisania protokołu, składając w terminie 7 dni od dnia jego otrzymania pisemne wyjaśnienie tej odmowy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 odmowie podpisania protokołu kontroli i złożeniu wyjaśnienia kontroler czyni wzmiankę w protokole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mowa podpisania protokołu przez Osobę uprawnioną nie stanowi przeszkody do podpisania protokołu przez kontrolera i realizacji ustaleń kontrol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ddział Funduszu sporządza wystąpienie pokontrolne zawierające ocenę działalności kontrolowanej Osoby uprawnionej i zalecenia pokontrolne w razie stwierdzenia nieprawidłowości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ustep2"/>
          <w:rFonts w:cs="Times New Roman"/>
          <w:sz w:val="20"/>
          <w:szCs w:val="20"/>
        </w:rPr>
        <w:t>Osoba uprawniona może, w terminie 7 dni od dnia otrzymania wystąpienia pokontrolnego, zgłosić zastrzeżenia do Oddziału Funduszu. Zastrzeżenia rozpatruje się w terminie 14 dni. W przypadku nieuwzględnienia zastrzeżeń niezwłocznie informuje się o tym Osobę Uprawnioną.  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  <w:sz w:val="20"/>
          <w:szCs w:val="20"/>
        </w:rPr>
      </w:pPr>
      <w:r>
        <w:rPr>
          <w:rStyle w:val="Akapitdomyslny2"/>
          <w:rFonts w:cs="Times New Roman"/>
          <w:sz w:val="20"/>
          <w:szCs w:val="20"/>
        </w:rPr>
        <w:t>Osoba uprawniona jest obowiązana, w terminie 14 dni od dnia otrzymania wystąpienia pokontrolnego albo od dnia otrzymania informacji o nieuwzględnieniu zastrzeżeń, do poinformowania Oddziału Funduszu o sposobie wykonania zaleceń pokontrolnych oraz o podjętych działaniach lub przyczynach niepodjęcia tych działań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720" w:hanging="36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y umowne</w:t>
      </w:r>
    </w:p>
    <w:p>
      <w:pPr>
        <w:pStyle w:val="Default"/>
        <w:ind w:left="72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stwierdzenia niewykonania lub nienależytego wykonania umowy, z przyczyn leżących po stronie Osoby uprawnionej, Oddział Funduszu: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200 zł za nieprawidłowo wystawioną receptę oraz po 200 zł za każde z następujących, stwierdzonych w okresie objętym kontrolą, nieprawidłowości:</w:t>
      </w:r>
    </w:p>
    <w:p>
      <w:pPr>
        <w:pStyle w:val="Default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e lub oznaczenie poziomu odpłatności niezgodnie z obowiązującymi w tym zakresie przepisami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rowadzenie dokumentacji medycznej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owadzenie dokumentacji medycznej w sposób niezgodny z przepisami prawa mających wpływ na prawo do refundacji, wysokość dopłaty pacjenta lub kwotę refundacji, 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rak niezwłocznego zgłoszenia o utracie lub zawieszeniu prawa wykonywania zawodu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udostępnienie dokumentacji medycznej w toku postępowania kontrolnego, w tym także w przypadku, o którym mowa w § 8 ust.2 pkt 2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ałanie skutkujące udostępnieniem osobom trzecim wydanych Osobie uprawnionej druków recept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rzystanie więcej niż jeden raz zakresów liczb służących jako unikalne numery identyfikujące recepty,</w:t>
      </w:r>
    </w:p>
    <w:p>
      <w:pPr>
        <w:pStyle w:val="Default"/>
        <w:numPr>
          <w:ilvl w:val="0"/>
          <w:numId w:val="1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powiadomienie Oddziału Funduszu o utracie recept, w terminie, o którym mowa w § 5 ust. 2 pkt 4; </w:t>
      </w:r>
    </w:p>
    <w:p>
      <w:pPr>
        <w:pStyle w:val="Default"/>
        <w:numPr>
          <w:ilvl w:val="0"/>
          <w:numId w:val="1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łada na Osobę uprawnioną karę umowną w wysokości 100 zł z tytułu niepowiadomienia Oddziału Funduszu o zmianie danych osobowych wskazanych w umowie, w tym adresu do korespondencji;</w:t>
      </w:r>
    </w:p>
    <w:p>
      <w:pPr>
        <w:pStyle w:val="Default"/>
        <w:numPr>
          <w:ilvl w:val="0"/>
          <w:numId w:val="1"/>
        </w:numPr>
        <w:ind w:left="1418" w:hanging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łada na Osobę uprawnioną karę umowną w wysokości 700 zł z tytułu niezawarcia z Oddziałem Funduszu Aneksu do umowy wskazującego nowe miejsce udzielania świadczeń w zakresie objętym umow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stwierdzenia przez Oddział Funduszu, że kontrolowana Osoba uprawniona dopuszcza do powstania tej samej nieprawidłowości w toku każdego kolejnego postępowania kontrolnego, dotyczących jednego lub większej liczby świadczeniobiorców, wysokość nałożonej kary umownej za daną nieprawidłowość, ulega zwiększeniu, nie więcej jednak niż trzykrotność kwoty, o której mowa w ust. 1. Wysokość zwiększenia nałożonej kary umownej podlega zatwierdzeniu przez dyrektora Oddziału Funduszu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yrektor Oddziału Funduszu może obniżyć wysokość kary umownej mając na uwadze w szczególności niską częstotliwość stwierdzonych nieprawidłowości, stopień oraz okoliczności naruszenia niniejszej umowy przez Osobę uprawnioną. 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 umownych nie nakłada się w przypadku, gdy recepta lub dokument poświadczający prawo do ubezpieczenia zostały sfałszowane przez świadczeniobiorcę lub osobę trzecią.</w:t>
      </w:r>
    </w:p>
    <w:p>
      <w:pPr>
        <w:pStyle w:val="Default"/>
        <w:numPr>
          <w:ilvl w:val="0"/>
          <w:numId w:val="2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żeli szkoda poniesiona przez Oddział Funduszu na skutek działania Osoby uprawnionej przekracza wysokość kary umownej nałożonej zgodnie z postanowieniami niniejszego paragrafu, Oddział Funduszu może dochodzić jej naprawienia na drodze postępowania sądowego.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kres obowiązywania</w:t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0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zostaje zawarta na czas nieokreślony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mogą rozwiązać umowę z zachowaniem miesięcznego okresu wypowiedzenia dokonanego na koniec miesiąca kalendarzowego, bądź w formie porozumienia stron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może rozwiązać umowę bez wypowiedzenia ze skutkiem natychmiastowym w przypadku: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iemożliwiania czynności kontrolnych;</w:t>
      </w:r>
    </w:p>
    <w:p>
      <w:pPr>
        <w:pStyle w:val="Default"/>
        <w:numPr>
          <w:ilvl w:val="0"/>
          <w:numId w:val="18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wykonania w terminie zaleceń pokontrolnych.</w:t>
      </w:r>
    </w:p>
    <w:p>
      <w:pPr>
        <w:pStyle w:val="Default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rektor Oddziału Funduszu nie zawiera kolejnej umowy przez okres: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ednego roku – w przypadku pierwszego rozwiązania umowy, o którym mowa </w:t>
        <w:br/>
        <w:t>w ust. 3;</w:t>
      </w:r>
    </w:p>
    <w:p>
      <w:pPr>
        <w:pStyle w:val="Default"/>
        <w:numPr>
          <w:ilvl w:val="0"/>
          <w:numId w:val="4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zech lat – w przypadku drugiego rozwiązania umowy, o którym mowa w ust. 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1.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dnia rozwiązania lub wygaśnięcia umowy, Osoba uprawniona może wystawiać przydzielone jej recepty jedynie za 100% odpłatnością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naruszenia przez Osobę uprawnioną postanowienia, o którym mowa w ust. 1, Oddział Funduszu może dochodzić naprawienia szkody na drodze postępowania sądowego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2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dział Funduszu rozwiązuje umowę bez zachowania okresu wypowiedzenia, o którym mowa w § 10 ust. 2 w przypadku: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aty lub zawieszenia prawa wykonywania zawodu przez Osobę uprawnioną;</w:t>
      </w:r>
    </w:p>
    <w:p>
      <w:pPr>
        <w:pStyle w:val="Default"/>
        <w:numPr>
          <w:ilvl w:val="0"/>
          <w:numId w:val="10"/>
        </w:numPr>
        <w:ind w:left="1418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mocnego skazania Osoby uprawnionej za przestępstwo określone w art. 54 ust. 2-5 ustawy refundacyjnej lub art. 228-230, art. 286 lub art. 296a ustawy z dnia 6 czerwca 1997 roku  - Kodeks karny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 upływie terminu zawieszenia prawa wykonywania zawodu Osoba uprawniona może wystąpić o ponowne zawarcie umowy upoważniającej do wystawiania recept refundowanych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stanowienia końcow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3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uregulowanych niniejszą umową mają zastosowanie w szczególności przepisy ustawy refundacyjnej, ustawy o świadczeniach, ustawy  z dnia 15 kwietnia 2011 r. o działalności leczniczej (Dz. U. Nr 112, poz. 654, z późn. zm.), ustawy o zawodzie lekarza i lekarza dentysty, ustawy o zawodzie felczera, Kodeksu cywilnego, aktów wykonawczych wydanych na podstawie wyżej wymienionych ustaw oraz aktów wewnętrznych wydanych przez Prezesa Funduszu na podstawie art. 102 ust. 5 pkt 25 ustawy o świadczeniach opieki zdrowotnej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§ 14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czasu wejścia w życie ustawy zmieniającej ustawę o świadczeniach opieki zdrowotnej wprowadzającej Centralny Wykaz Ubezpieczonych, przepisów § 9 ust. 1 pkt. 1 lit a) w zakresie ustalania prawa do świadczeń nie stosuje się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5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y umowy wymagają formy pisemnej pod rygorem nieważności.</w:t>
      </w:r>
    </w:p>
    <w:p>
      <w:pPr>
        <w:pStyle w:val="Default"/>
        <w:numPr>
          <w:ilvl w:val="3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miana danych adresowych nie stanowi zmiany umowy i następuje poprzez pisemne zawiadomienie Oddziału Funduszu o tych zmianach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6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soba uprawniona oświadcza, że wyraża zgodę na przetwarzanie danych osobowych dla celów związanych z realizacją niniejszej umowy, jej kontroli oraz potrzeb ewidencji </w:t>
        <w:br/>
        <w:t>i sporządzania informacji medycznej. Zgoda obejmuje również przetwarzanie danych w przyszłości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oba uprawniona ma prawo wglądu do swoich danych osobowych oraz prawo ich poprawiania.</w:t>
      </w:r>
    </w:p>
    <w:p>
      <w:pPr>
        <w:pStyle w:val="Default"/>
        <w:numPr>
          <w:ilvl w:val="0"/>
          <w:numId w:val="21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ne, o których mowa w ust. 1, nie będą udostępniane innym podmiotom </w:t>
        <w:br/>
        <w:t>z wyjątkiem Okręgowej Izby Lekarskiej oraz Okręgowej Izby Aptekarskiej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7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trony będą dążyć do polubownego rozwiązania wszelkich sporów powstałych w związku </w:t>
        <w:br/>
        <w:t>z realizacją umowy.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razie niemożności polubownego załatwienia sporu będzie on poddany rozstrzygnięciu sądu właściwego dla siedziby Oddziału Funduszu.</w:t>
      </w:r>
    </w:p>
    <w:p>
      <w:pPr>
        <w:pStyle w:val="Default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left="360" w:hanging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8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30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6"/>
      </w:tblGrid>
      <w:tr>
        <w:trPr>
          <w:trHeight w:val="608" w:hRule="atLeast"/>
        </w:trPr>
        <w:tc>
          <w:tcPr>
            <w:tcW w:w="5734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…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przedstawiciela Oddziału Funduszu</w:t>
            </w:r>
          </w:p>
        </w:tc>
        <w:tc>
          <w:tcPr>
            <w:tcW w:w="4496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mię i nazwisko Osoby uprawnionej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wypełnia się w przypadku lekarza lub lekarza dentysty nieprowadzącego działalności leczniczej, zawierającego umowę na wystawianie recept pro auctore i pro famil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51z1">
    <w:name w:val="WW8Num51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WW8Num23z0">
    <w:name w:val="WW8Num23z0"/>
    <w:qFormat/>
    <w:rPr>
      <w:rFonts w:eastAsia="Calibri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Footnoteanchor">
    <w:name w:val="Footnote anchor"/>
    <w:qFormat/>
    <w:rPr>
      <w:vertAlign w:val="superscript"/>
    </w:rPr>
  </w:style>
  <w:style w:type="character" w:styleId="TekstkomentarzaZnak">
    <w:name w:val="Tekst komentarza Znak"/>
    <w:qFormat/>
    <w:rPr>
      <w:sz w:val="20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TekstkomentarzaZnak1">
    <w:name w:val="Tekst komentarza Znak1"/>
    <w:qFormat/>
    <w:rPr>
      <w:sz w:val="20"/>
      <w:szCs w:val="18"/>
    </w:rPr>
  </w:style>
  <w:style w:type="character" w:styleId="TematkomentarzaZnak">
    <w:name w:val="Temat komentarza Znak"/>
    <w:basedOn w:val="TekstkomentarzaZnak1"/>
    <w:qFormat/>
    <w:rPr/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Txtnew1">
    <w:name w:val="txt-new1"/>
    <w:qFormat/>
    <w:rPr>
      <w:shd w:fill="auto" w:val="clear"/>
    </w:rPr>
  </w:style>
  <w:style w:type="character" w:styleId="Tabulatory1">
    <w:name w:val="tabulatory1"/>
    <w:basedOn w:val="Domylnaczcionkaakapitu"/>
    <w:qFormat/>
    <w:rPr/>
  </w:style>
  <w:style w:type="character" w:styleId="Txtnew2">
    <w:name w:val="txt-new2"/>
    <w:qFormat/>
    <w:rPr>
      <w:shd w:fill="auto" w:val="clear"/>
    </w:rPr>
  </w:style>
  <w:style w:type="character" w:styleId="Txtnew3">
    <w:name w:val="txt-new3"/>
    <w:qFormat/>
    <w:rPr>
      <w:shd w:fill="auto" w:val="clear"/>
    </w:rPr>
  </w:style>
  <w:style w:type="character" w:styleId="Txtnew4">
    <w:name w:val="txt-new4"/>
    <w:qFormat/>
    <w:rPr>
      <w:shd w:fill="auto" w:val="clear"/>
    </w:rPr>
  </w:style>
  <w:style w:type="character" w:styleId="Txtnew5">
    <w:name w:val="txt-new5"/>
    <w:qFormat/>
    <w:rPr>
      <w:shd w:fill="auto" w:val="clear"/>
    </w:rPr>
  </w:style>
  <w:style w:type="character" w:styleId="Txtnew6">
    <w:name w:val="txt-new6"/>
    <w:qFormat/>
    <w:rPr>
      <w:shd w:fill="auto" w:val="clear"/>
    </w:rPr>
  </w:style>
  <w:style w:type="character" w:styleId="Txtnew7">
    <w:name w:val="txt-new7"/>
    <w:qFormat/>
    <w:rPr>
      <w:shd w:fill="auto" w:val="clear"/>
    </w:rPr>
  </w:style>
  <w:style w:type="character" w:styleId="Txtnew8">
    <w:name w:val="txt-new8"/>
    <w:qFormat/>
    <w:rPr>
      <w:shd w:fill="auto" w:val="clear"/>
    </w:rPr>
  </w:style>
  <w:style w:type="character" w:styleId="Txtnew9">
    <w:name w:val="txt-new9"/>
    <w:qFormat/>
    <w:rPr>
      <w:shd w:fill="auto" w:val="clear"/>
    </w:rPr>
  </w:style>
  <w:style w:type="character" w:styleId="Txtnew10">
    <w:name w:val="txt-new10"/>
    <w:qFormat/>
    <w:rPr>
      <w:shd w:fill="auto" w:val="clear"/>
    </w:rPr>
  </w:style>
  <w:style w:type="character" w:styleId="Txtnew11">
    <w:name w:val="txt-new11"/>
    <w:qFormat/>
    <w:rPr>
      <w:shd w:fill="auto" w:val="clear"/>
    </w:rPr>
  </w:style>
  <w:style w:type="character" w:styleId="Txtnew12">
    <w:name w:val="txt-new12"/>
    <w:qFormat/>
    <w:rPr>
      <w:shd w:fill="auto" w:val="clear"/>
    </w:rPr>
  </w:style>
  <w:style w:type="character" w:styleId="Akapitdomyslny2">
    <w:name w:val="akapitdomyslny2"/>
    <w:basedOn w:val="Domylnaczcionkaakapitu"/>
    <w:qFormat/>
    <w:rPr/>
  </w:style>
  <w:style w:type="character" w:styleId="Akapitustep2">
    <w:name w:val="akapitustep2"/>
    <w:basedOn w:val="Domylnaczcionkaakapi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Standard"/>
    <w:pPr>
      <w:suppressLineNumbers/>
      <w:ind w:left="283" w:hanging="283"/>
    </w:pPr>
    <w:rPr>
      <w:sz w:val="20"/>
      <w:szCs w:val="20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Tekstprzypisudolnego">
    <w:name w:val="Tekst przypisu dolnego"/>
    <w:basedOn w:val="Normal"/>
    <w:qFormat/>
    <w:pPr/>
    <w:rPr>
      <w:sz w:val="20"/>
      <w:szCs w:val="1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47:00Z</dcterms:created>
  <dc:creator>Władysław Ziubrzycki</dc:creator>
  <dc:description/>
  <cp:keywords/>
  <dc:language>en-US</dc:language>
  <cp:lastModifiedBy>ELŻBIETA PODŻORSKA</cp:lastModifiedBy>
  <cp:lastPrinted>2012-07-17T11:53:00Z</cp:lastPrinted>
  <dcterms:modified xsi:type="dcterms:W3CDTF">2012-07-25T11:21:00Z</dcterms:modified>
  <cp:revision>15</cp:revision>
  <dc:subject/>
  <dc:title>PROJEKT NFZ z 24</dc:title>
</cp:coreProperties>
</file>