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365F91"/>
        </w:rPr>
      </w:pPr>
      <w:r>
        <w:rPr>
          <w:rFonts w:cs="Tahoma" w:ascii="Tahoma" w:hAnsi="Tahoma"/>
          <w:b/>
          <w:color w:val="365F91"/>
        </w:rPr>
        <w:t xml:space="preserve">Komunikat 203/2012 </w:t>
        <w:br/>
        <w:t xml:space="preserve">w sprawie stosowania art. 7 ust.4 ustawy z dnia 12 maja 2011 r. </w:t>
        <w:br/>
        <w:t>o refundacji leków środków spożywczych specjalnego przeznaczenia żywieniowego oraz wyrobów medyczn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sz w:val="20"/>
          <w:szCs w:val="20"/>
        </w:rPr>
      </w:pPr>
      <w:r>
        <w:rPr>
          <w:rFonts w:cs="Tahoma" w:ascii="Tahoma" w:hAnsi="Tahoma"/>
          <w:b/>
          <w:color w:val="365F9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licznymi pytaniami w sprawie stosowania art. 7 ust.4 ustawy z dnia 12 maja 2011 r. o refundacji leków środków spożywczych specjalnego przeznaczenia żywieniowego oraz wyrobów medycznych w załączeniu przedstawiam stanowisko Ministerstwa Zdrowia w tej sprawie do wiadomości i stosowania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i/>
          <w:sz w:val="16"/>
          <w:szCs w:val="16"/>
        </w:rPr>
        <w:t>Źródło: Dział Kontroli Aptek Recept i Ordynacji Lekarskiej, 32 735 18 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2:36:00Z</dcterms:created>
  <dc:creator>Bogusław Choina</dc:creator>
  <dc:description/>
  <dc:language>en-US</dc:language>
  <cp:lastModifiedBy>Małgorzata Doros</cp:lastModifiedBy>
  <cp:lastPrinted>2012-01-02T14:21:00Z</cp:lastPrinted>
  <dcterms:modified xsi:type="dcterms:W3CDTF">2012-12-31T12:36:00Z</dcterms:modified>
  <cp:revision>2</cp:revision>
  <dc:subject/>
  <dc:title/>
</cp:coreProperties>
</file>