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color w:val="1F497D"/>
          <w:sz w:val="24"/>
          <w:szCs w:val="24"/>
        </w:rPr>
        <w:t xml:space="preserve">Informacja dla świadczeniodawców planujących przystąpienie </w:t>
        <w:br/>
        <w:t>do konkursu ofert na realizację od dnia 01.02.2013r. umów w rodzaju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color w:val="1F497D"/>
          <w:sz w:val="20"/>
          <w:szCs w:val="20"/>
        </w:rPr>
        <w:t>LECZENIE SZPITALNE – PROGRAMY ZDROWOTNE (LEKOWE), zakres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1F497D"/>
          <w:sz w:val="20"/>
          <w:szCs w:val="20"/>
        </w:rPr>
      </w:pPr>
      <w:r>
        <w:rPr>
          <w:rFonts w:cs="Tahoma" w:ascii="Tahoma" w:hAnsi="Tahoma"/>
          <w:b/>
          <w:bCs/>
          <w:color w:val="1F497D"/>
          <w:sz w:val="20"/>
          <w:szCs w:val="20"/>
        </w:rPr>
        <w:t>LECZENIE CIĘŻKIEJ ASTMY ALERGICZNEJ IGE ZALEŻNEJ OMALIZUMABEM (ICD-10 J.45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1F497D"/>
          <w:sz w:val="20"/>
          <w:szCs w:val="20"/>
        </w:rPr>
      </w:pPr>
      <w:r>
        <w:rPr>
          <w:rFonts w:cs="Tahoma" w:ascii="Tahoma" w:hAnsi="Tahoma"/>
          <w:b/>
          <w:bCs/>
          <w:color w:val="1F497D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otyczy personelu wykazanego w ofertach na realizację świadczeń w rodzaju leczenie szpitalne programy zdrowotne (lekowe)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>P</w:t>
      </w:r>
      <w:r>
        <w:rPr>
          <w:rFonts w:cs="Tahoma" w:ascii="Tahoma" w:hAnsi="Tahoma"/>
          <w:bCs/>
          <w:sz w:val="20"/>
          <w:szCs w:val="20"/>
        </w:rPr>
        <w:t>rzypominam, że do realizacji rzeczowych świadczeń upoważniony jest wyłącznie personel wymieniony w załącznikach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r 4 do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>Zarządzenia Nr 95/2012/</w:t>
      </w:r>
      <w:r>
        <w:rPr>
          <w:rStyle w:val="HTMLakronim"/>
          <w:rFonts w:cs="Tahoma" w:ascii="Tahoma" w:hAnsi="Tahoma"/>
          <w:bCs/>
          <w:sz w:val="20"/>
          <w:szCs w:val="20"/>
        </w:rPr>
        <w:t xml:space="preserve">DGL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>zmieniającego zarządzenie w sprawie określenia warunków zawierania i realizacji umów w rodzaju leczenie szpitalne w zakresie programy zdrowotne (lekowe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ofercie należy zatem wykazywać wyłącznie osoby upoważnione do realizacji danych świadczeń, tj.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>lekarze specjaliści alergologii (podstawowa specjalizacja z chorób wewnętrznych lub w pediatrii w kontekście leczenia dzieci)  lub lekarze chorób płuc z co najmniej pięcioletnim doświadczeniem w rozpoznawaniu i prowadzeniu leczenia ciężkiej astmy oskrzelowej oraz leczeniu anafilaksji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elęgniarki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sycholog kliniczn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ie należy w ofertach zamieszczać danych np. o pozostałych lekarzach (np. nie posiadających wymaganego doświadczenia w rozpoznawaniu i prowadzeniu leczenia ciężkiej astmy oskrzelowej oraz leczeniu anafilaksji) czy lekarzach innych specjalności lub nie posiadających wymaganego stopnia specjaliz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nformacja o cenach oczekiwanych w postępowaniu konkursowym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ahoma" w:ascii="Tahoma" w:hAnsi="Tahoma"/>
          <w:sz w:val="20"/>
          <w:szCs w:val="20"/>
        </w:rPr>
        <w:t>Informujemy, że oczekiwana przez Śląski Oddział Wojewódzki NFZ cena za punkt w ww. zakresie świadczeń wynosi: 52,00 zł. Dla zakresu skojarzonego, tj. leku stosowanego w ramach programu, oczekiwana cena za punkt wynosi: 01,00 zł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Źródło:</w:t>
    </w:r>
  </w:p>
  <w:p>
    <w:pPr>
      <w:pStyle w:val="Footer"/>
      <w:rPr/>
    </w:pPr>
    <w:r>
      <w:rPr>
        <w:rFonts w:cs="Tahoma" w:ascii="Tahoma" w:hAnsi="Tahoma"/>
        <w:i/>
        <w:sz w:val="16"/>
        <w:szCs w:val="16"/>
      </w:rPr>
      <w:t>WGL II - 32 735 18 57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 Narrow" w:hAnsi="Arial Narrow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2:00Z</dcterms:created>
  <dc:creator>amalota</dc:creator>
  <dc:description/>
  <dc:language>en-US</dc:language>
  <cp:lastModifiedBy>Rafał Razik</cp:lastModifiedBy>
  <cp:lastPrinted>2012-04-30T08:30:00Z</cp:lastPrinted>
  <dcterms:modified xsi:type="dcterms:W3CDTF">2012-12-21T13:22:00Z</dcterms:modified>
  <cp:revision>2</cp:revision>
  <dc:subject/>
  <dc:title/>
</cp:coreProperties>
</file>