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ena oczekiwan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zakresie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WIADCZENIA  PSYCHIATRYCZNE DLA DZIECI I MŁODZIEŻY /04.4701.001.02/ = 11,00 zł za punkt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: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CZENIE ZABURZEŃ NERWICOWYCH DLA DZIECI I MŁODZIEŻY /04.4707.021.02/ = 10,50 zł za punkt.</w:t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18:00Z</dcterms:created>
  <dc:creator>Rafał Razik</dc:creator>
  <dc:description/>
  <cp:keywords/>
  <dc:language>en-US</dc:language>
  <cp:lastModifiedBy>Rafał Razik</cp:lastModifiedBy>
  <dcterms:modified xsi:type="dcterms:W3CDTF">2013-02-25T08:20:00Z</dcterms:modified>
  <cp:revision>3</cp:revision>
  <dc:subject/>
  <dc:title/>
</cp:coreProperties>
</file>