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Cena oczekiwana za punkt  rozliczeniowy dla zakresu ŚWIADCZENIA PSYCHIATRYCZNE DLA CHORYCH SOMATYCZNIE 04.4710.001.02 wynosi 11,00 zł.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18:00Z</dcterms:created>
  <dc:creator>Rafał Razik</dc:creator>
  <dc:description/>
  <cp:keywords/>
  <dc:language>en-US</dc:language>
  <cp:lastModifiedBy>Rafał Razik</cp:lastModifiedBy>
  <dcterms:modified xsi:type="dcterms:W3CDTF">2013-04-02T12:59:00Z</dcterms:modified>
  <cp:revision>4</cp:revision>
  <dc:subject/>
  <dc:title/>
</cp:coreProperties>
</file>