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1F497D"/>
          <w:sz w:val="24"/>
        </w:rPr>
        <w:t>Komunikat nr 116/201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1F497D"/>
          <w:sz w:val="24"/>
        </w:rPr>
        <w:t>dotyczący świadczeniodawców realizujących świadczenia w zakresie:</w:t>
        <w:br/>
        <w:t xml:space="preserve">izb przyjęć, szpitalnych oddziałów ratunkowych, </w:t>
        <w:br/>
        <w:t>nocnej i świątecznej pomocy lekarskiej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treści pisma Śląskiego OW NFZ znak: WSOZ-I-4420-1177/1951 AJa/12 </w:t>
        <w:br/>
        <w:t>z dnia 29 czerwca 2012 roku w sprawie zapowiadanej przez środowisko lekarskie akcji protestacyjnej, polegającej na wykorzystywaniu wzorów recept niezgodnych z obowiązującym rozporządzeniem Ministra Zdrowia, informuję, że w najbliższych dniach możliwe będzie podpisywanie przez zainteresowanych świadczeniodawców Porozumienia, którego treść stanowi załącznik do niniejszego komunikatu. Przedmiotowe Porozumienia podpisywane będą w siedzibie Śląskiego OW NFZ</w:t>
        <w:br/>
        <w:t xml:space="preserve">w Katowicach przy ul. Kossutha 13, w pokoju 114 (I piętro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dziny podpisywania Porozum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dniach 30.06.2012 r. i 1.07.2012 r. od 9.00 do 13.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 kolejnych dniach, w godzinach pracy Oddziału od 08.00 do 16.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/>
      <w:ind w:firstLine="567"/>
      <w:jc w:val="both"/>
    </w:pPr>
    <w:rPr>
      <w:rFonts w:ascii="Arial" w:hAnsi="Arial" w:cs="Arial"/>
      <w:i/>
      <w:sz w:val="14"/>
    </w:rPr>
  </w:style>
  <w:style w:type="paragraph" w:styleId="Tekstpodstawowy3">
    <w:name w:val="Tekst podstawowy 3"/>
    <w:basedOn w:val="Normal"/>
    <w:qFormat/>
    <w:pPr>
      <w:spacing w:lineRule="exact" w:line="20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ind w:left="4956" w:hanging="0"/>
      <w:jc w:val="both"/>
    </w:pPr>
    <w:rPr>
      <w:b/>
      <w:sz w:val="24"/>
      <w:szCs w:val="24"/>
    </w:rPr>
  </w:style>
  <w:style w:type="paragraph" w:styleId="Cz">
    <w:name w:val="część"/>
    <w:basedOn w:val="Heading1"/>
    <w:qFormat/>
    <w:pPr>
      <w:keepNext w:val="false"/>
      <w:numPr>
        <w:ilvl w:val="0"/>
        <w:numId w:val="0"/>
      </w:numPr>
      <w:spacing w:lineRule="exact" w:line="400" w:before="0" w:after="0"/>
      <w:ind w:firstLine="567"/>
      <w:jc w:val="center"/>
      <w:outlineLvl w:val="9"/>
    </w:pPr>
    <w:rPr>
      <w:rFonts w:ascii="NewBrunswick;Times New Roman" w:hAnsi="NewBrunswick;Times New Roman" w:cs="Times New Roman"/>
      <w:bCs w:val="false"/>
      <w:i/>
      <w:kern w:val="0"/>
      <w:sz w:val="3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9:00Z</dcterms:created>
  <dc:creator>AWendrenska</dc:creator>
  <dc:description/>
  <dc:language>en-US</dc:language>
  <cp:lastModifiedBy>Aleksandra Włodarczyk</cp:lastModifiedBy>
  <cp:lastPrinted>2012-06-29T11:05:00Z</cp:lastPrinted>
  <dcterms:modified xsi:type="dcterms:W3CDTF">2012-07-02T06:09:00Z</dcterms:modified>
  <cp:revision>2</cp:revision>
  <dc:subject/>
  <dc:title>WSOZ-I-C/</dc:title>
</cp:coreProperties>
</file>