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360" w:leader="none"/>
        </w:tabs>
        <w:spacing w:before="120" w:after="120"/>
        <w:ind w:right="0" w:firstLine="708"/>
        <w:jc w:val="center"/>
        <w:rPr>
          <w:rFonts w:ascii="Tahoma" w:hAnsi="Tahoma" w:cs="Tahoma"/>
          <w:color w:val="1F497D"/>
          <w:sz w:val="20"/>
          <w:szCs w:val="20"/>
          <w:lang w:val="pl-PL"/>
        </w:rPr>
      </w:pPr>
      <w:r>
        <w:rPr>
          <w:rFonts w:cs="Tahoma" w:ascii="Tahoma" w:hAnsi="Tahoma"/>
          <w:b/>
          <w:color w:val="1F497D"/>
        </w:rPr>
        <w:t>Komunikat nr</w:t>
      </w:r>
      <w:r>
        <w:rPr>
          <w:rFonts w:cs="Tahoma" w:ascii="Tahoma" w:hAnsi="Tahoma"/>
          <w:b/>
          <w:color w:val="1F497D"/>
          <w:lang w:val="pl-PL"/>
        </w:rPr>
        <w:t xml:space="preserve"> 109</w:t>
      </w:r>
      <w:r>
        <w:rPr>
          <w:rFonts w:cs="Tahoma" w:ascii="Tahoma" w:hAnsi="Tahoma"/>
          <w:b/>
          <w:color w:val="1F497D"/>
        </w:rPr>
        <w:t>/2012 dla świadczeniodawców</w:t>
        <w:br/>
        <w:t xml:space="preserve"> w sprawie zamieszczenia w Portalu Świadczeniodawcy </w:t>
        <w:br/>
        <w:t xml:space="preserve">plików dedykowanych zawierających </w:t>
      </w:r>
      <w:r>
        <w:rPr>
          <w:rFonts w:cs="Tahoma" w:ascii="Tahoma" w:hAnsi="Tahoma"/>
          <w:b/>
          <w:color w:val="1F497D"/>
          <w:lang w:val="pl-PL"/>
        </w:rPr>
        <w:t xml:space="preserve">wykaz świadczeń sprawozdanych </w:t>
        <w:br/>
        <w:t>z błędną podstawą ubezpieczenia – rok 2011 (UE)</w:t>
      </w:r>
    </w:p>
    <w:p>
      <w:pPr>
        <w:pStyle w:val="TextBody"/>
        <w:rPr>
          <w:rFonts w:ascii="Tahoma" w:hAnsi="Tahoma" w:cs="Tahoma"/>
          <w:color w:val="1F497D"/>
          <w:sz w:val="20"/>
          <w:szCs w:val="20"/>
          <w:lang w:val="pl-PL"/>
        </w:rPr>
      </w:pPr>
      <w:r>
        <w:rPr>
          <w:rFonts w:cs="Tahoma" w:ascii="Tahoma" w:hAnsi="Tahoma"/>
          <w:color w:val="1F497D"/>
          <w:sz w:val="20"/>
          <w:szCs w:val="20"/>
          <w:lang w:val="pl-PL"/>
        </w:rPr>
      </w:r>
    </w:p>
    <w:p>
      <w:pPr>
        <w:pStyle w:val="Normal"/>
        <w:ind w:hanging="0"/>
        <w:rPr/>
      </w:pPr>
      <w:r>
        <w:rPr/>
        <w:t xml:space="preserve">W nawiązaniu do Komunikatu nr 102/2012 z dnia 5.06.2012 r. w sprawie odblokowania umów realizowanych w 2011 r. w celu korygowania błędnej sprawozdawczości informujemy, </w:t>
        <w:br/>
        <w:t xml:space="preserve">że świadczeniodawcy realizujący umowy wyszczególnione w załączonym do niniejszego komunikatu pliku zobowiązani są do dnia 30 czerwca 2012 r. skorygować świadczenia z błędnie wykazanym tytułem uprawnienia pacjenta do świadczeń. Korekty  dotyczą świadczeń, które zostały udzielone pacjentom, którzy byli uprawnieni do świadczeń opieki zdrowotnej na podstawie </w:t>
      </w:r>
      <w:r>
        <w:rPr>
          <w:u w:val="single"/>
        </w:rPr>
        <w:t>przepisów o koordynacji systemów zabezpieczenia społecznego (kod tytułu uprawnienia „UE”</w:t>
      </w:r>
      <w:r>
        <w:rPr/>
        <w:t>), natomiast zostali nieprawidłowo rozliczeni na podstawie uprawnienia „U” (ubezpieczony w NFZ). Błędnie sprawozdane świadczenia zostały wykazane w plikach dedykowanych zamieszczonych na Portalu Świadczeniodawcy w pliku xls o nazwie:</w:t>
      </w:r>
    </w:p>
    <w:p>
      <w:pPr>
        <w:pStyle w:val="Normal"/>
        <w:ind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2XXXXXXX_ _Wykaz świadczeń do korekty_ostrzeżenie 50314012_UE _18.06.2012rok 2011.xls”.</w:t>
      </w:r>
    </w:p>
    <w:p>
      <w:pPr>
        <w:pStyle w:val="Normal"/>
        <w:ind w:hanging="0"/>
        <w:rPr/>
      </w:pPr>
      <w:r>
        <w:rPr/>
        <w:t>Lokalizacja pliku:</w:t>
      </w:r>
    </w:p>
    <w:p>
      <w:pPr>
        <w:pStyle w:val="Normal"/>
        <w:ind w:hanging="0"/>
        <w:rPr>
          <w:i/>
          <w:i/>
        </w:rPr>
      </w:pPr>
      <w:r>
        <w:rPr>
          <w:i/>
        </w:rPr>
        <w:t xml:space="preserve">Administracja i Opcje/Pokaż więcej/Pobranie plików technicznych z NFZ/Pliki dedykowane/2012/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/>
        <w:t xml:space="preserve">Informujemy, że w kolumnie F i G pliku *.xls zamieszczona jest informacja o dacie obowiązywania Poświadczenia wydanego na podstawie zarejestrowanego w Śląskim OW NFZ formularza E106/E109/E121 lub dokumentu S1, natomiast w kolumnie H – numer ww. Poświadczenia uprawniającego do świadczeń zdrowotnych finansowanych ze środków publicznych. W kolumnie P zamieszczona jest informacja czy świadczenie zostało rozliczone. </w:t>
      </w:r>
    </w:p>
    <w:p>
      <w:pPr>
        <w:pStyle w:val="Normal"/>
        <w:ind w:hanging="0"/>
        <w:rPr/>
      </w:pPr>
      <w:r>
        <w:rPr>
          <w:b/>
        </w:rPr>
        <w:t>Uwaga:</w:t>
      </w:r>
      <w:r>
        <w:rPr/>
        <w:t xml:space="preserve"> W przypadku świadczeń rozliczonych („rozliczony”) konieczne jest po dokonaniu zmian uruchomienie naliczania świadczeń – konieczność wygenerowania dokumentu korygującego. </w:t>
      </w:r>
    </w:p>
    <w:p>
      <w:pPr>
        <w:pStyle w:val="Normal"/>
        <w:ind w:hanging="0"/>
        <w:rPr/>
      </w:pPr>
      <w:r>
        <w:rPr/>
        <w:t xml:space="preserve">W przypadku świadczeń nierozliczonych („przed rozliczeniem”) należy jedynie dokonać poprawek związanych z tytułem uprawnienia do świadczeń – bez generowania dokumentu korygującego.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Umowy zostaną odblokowane ( I faza ) celem dokonania poprawek w dniach 20-30 czerwca 2012r. </w:t>
        <w:br/>
        <w:t>W tym okresie możliwa będzie poprawa świadczeń oraz naliczanie korekt ujemnych. Naliczanie „na plus” pacjentów unijnych możliwe będzie w lipcu br. po przesłaniu stosownych wniosków przez świadczeniodawców. Warunkiem pozytywnego rozpatrzenia wniosku jest złożenie przez świadczeniodawcę „ujemnych” dokumentów korygujących.</w:t>
      </w:r>
    </w:p>
    <w:p>
      <w:pPr>
        <w:pStyle w:val="Normal"/>
        <w:ind w:hanging="0"/>
        <w:rPr>
          <w:b/>
          <w:b/>
        </w:rPr>
      </w:pPr>
      <w:r>
        <w:rPr>
          <w:b/>
        </w:rPr>
        <w:t>Wniosek o odblokowanie naliczania świadczeń „na plus” winien zawierać:</w:t>
      </w:r>
    </w:p>
    <w:p>
      <w:pPr>
        <w:pStyle w:val="Normal"/>
        <w:ind w:left="142" w:hanging="142"/>
        <w:rPr/>
      </w:pPr>
      <w:r>
        <w:rPr/>
        <w:t>- pełny numer umowy,</w:t>
      </w:r>
    </w:p>
    <w:p>
      <w:pPr>
        <w:pStyle w:val="Normal"/>
        <w:ind w:left="142" w:hanging="142"/>
        <w:rPr/>
      </w:pPr>
      <w:r>
        <w:rPr/>
        <w:t xml:space="preserve">- informację, że wniosek dotyczy rozliczenia pacjenta, którego prawo do świadczeń wynika z </w:t>
      </w:r>
      <w:r>
        <w:rPr>
          <w:u w:val="single"/>
        </w:rPr>
        <w:t>przepisów o koordynacji systemów zabezpieczenia społecznego (kod tytułu uprawnienia „UE”</w:t>
      </w:r>
      <w:r>
        <w:rPr/>
        <w:t>),</w:t>
      </w:r>
    </w:p>
    <w:p>
      <w:pPr>
        <w:pStyle w:val="Normal"/>
        <w:ind w:left="142" w:hanging="142"/>
        <w:rPr/>
      </w:pPr>
      <w:r>
        <w:rPr/>
        <w:t>- informację o złożonym dokumencie  korygującym „na minus”: numer, kwota, miesiąc którego dotyczy faktura/rachunek , data złożenia w Śląskim OW NFZ.</w:t>
      </w:r>
    </w:p>
    <w:p>
      <w:pPr>
        <w:pStyle w:val="Normal"/>
        <w:ind w:hanging="0"/>
        <w:rPr>
          <w:b/>
          <w:b/>
        </w:rPr>
      </w:pPr>
      <w:r>
        <w:rPr>
          <w:b/>
        </w:rPr>
        <w:t>Termin składania wniosków upływa dnia 15 lipca br.</w:t>
      </w:r>
    </w:p>
    <w:p>
      <w:pPr>
        <w:pStyle w:val="Normal"/>
        <w:ind w:hanging="0"/>
        <w:rPr/>
      </w:pPr>
      <w:r>
        <w:rPr/>
        <w:t>Ponadto przypominamy, że dokumentami niezbędnymi do rozliczania świadczeń udzielonych pacjentom unijnym zgodnie z przepisami o koordynacji systemów zabezpieczenia społecznego są:</w:t>
      </w:r>
    </w:p>
    <w:p>
      <w:pPr>
        <w:pStyle w:val="Normal"/>
        <w:numPr>
          <w:ilvl w:val="0"/>
          <w:numId w:val="1"/>
        </w:numPr>
        <w:ind w:left="709" w:hanging="709"/>
        <w:rPr/>
      </w:pPr>
      <w:r>
        <w:rPr/>
        <w:t>Rachunek/faktura wystawione indywidualnie dla każdego pacjenta,</w:t>
      </w:r>
    </w:p>
    <w:p>
      <w:pPr>
        <w:pStyle w:val="Normal"/>
        <w:numPr>
          <w:ilvl w:val="0"/>
          <w:numId w:val="1"/>
        </w:numPr>
        <w:ind w:left="709" w:hanging="709"/>
        <w:rPr/>
      </w:pPr>
      <w:r>
        <w:rPr/>
        <w:t>kopia dokumentu potwierdzającego prawo do świadczeń opieki zdrowotnej (poświadczenie),</w:t>
      </w:r>
    </w:p>
    <w:p>
      <w:pPr>
        <w:pStyle w:val="Normal"/>
        <w:numPr>
          <w:ilvl w:val="0"/>
          <w:numId w:val="1"/>
        </w:numPr>
        <w:ind w:left="709" w:hanging="709"/>
        <w:rPr/>
      </w:pPr>
      <w:r>
        <w:rPr/>
        <w:t xml:space="preserve">wydruk z systemu o nazwie „Zestawienie świadczeń rozliczanych na podstawie przepisów </w:t>
        <w:br/>
        <w:t>o koordynacji systemów zabezpieczenia społecznego”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W przypadku świadczeń z rodzaju: podstawowa opieka zdrowotna, udzielonych na podstawie przepisów o koordynacji systemów zabezpieczenia społecznego, osoby uprawnione na podstawie poświadczeń formularzy serii E powinny być rozliczane na podstawie stawki kapitacyjnej. W przypadku świadczeń dotyczących tej grupy osób, świadczeniodawca powinien skorygować wyłącznie podstawę ubezpieczenia i przekazać informację o tak skorygowanym świadczeniu eksportem I fazy. Nie jest dopuszczalne rozliczanie pacjenta unijnego na podstawie poświadczenia w ramach produktów kontraktowych przewidzianych do rozliczenia świadczeń w stanach nagłych dla osób uprawnionych na podstawie EKUZ i certyfikatu zastępczego EKUZ (produkty o kodach: 01.0010.106.11, </w:t>
      </w:r>
      <w:r>
        <w:rPr>
          <w:color w:val="000000"/>
        </w:rPr>
        <w:t>01.0032.157.11, 01.0032.168.11, 01.0034.016.11, 01.0034.020.11</w:t>
      </w:r>
      <w:r>
        <w:rPr/>
        <w:t xml:space="preserve">). 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Załącznik:</w:t>
      </w:r>
    </w:p>
    <w:p>
      <w:pPr>
        <w:pStyle w:val="Normal"/>
        <w:ind w:hanging="0"/>
        <w:rPr>
          <w:i/>
          <w:i/>
        </w:rPr>
      </w:pPr>
      <w:r>
        <w:rPr>
          <w:i/>
        </w:rPr>
        <w:t>Wykaz umów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Telefony kontaktowe:</w:t>
      </w:r>
    </w:p>
    <w:p>
      <w:pPr>
        <w:pStyle w:val="Footer"/>
        <w:ind w:hanging="0"/>
        <w:rPr/>
      </w:pPr>
      <w:r>
        <w:rPr>
          <w:b/>
        </w:rPr>
        <w:t>Wydział Współpracy Międzynarodowej</w:t>
      </w:r>
      <w:r>
        <w:rPr/>
        <w:t xml:space="preserve"> -  32 735 16 25, 32 735 17 65, 32 735 17 63, 32 735 15 67, 32 735 16 26 - w sprawach związanych z rozliczaniem świadczeń opieki zdrowotnej na podstawie przepisów o koordynacji systemów zabezpieczenia społecznego – UE,</w:t>
      </w:r>
    </w:p>
    <w:p>
      <w:pPr>
        <w:pStyle w:val="Footer"/>
        <w:ind w:hanging="0"/>
        <w:rPr/>
      </w:pPr>
      <w:r>
        <w:rPr>
          <w:b/>
        </w:rPr>
        <w:t>Dział Ewidencji i Rozliczania POZ</w:t>
      </w:r>
      <w:r>
        <w:rPr/>
        <w:t xml:space="preserve"> – 32 735 18 71, 32 735 18 76 – w sprawach związanych z rozliczeniami w rodzaju Podstawowa Opieka Zdrowotna,</w:t>
      </w:r>
    </w:p>
    <w:p>
      <w:pPr>
        <w:pStyle w:val="Footer"/>
        <w:ind w:hanging="0"/>
        <w:rPr/>
      </w:pPr>
      <w:r>
        <w:rPr>
          <w:b/>
        </w:rPr>
        <w:t xml:space="preserve">Dział Rozliczania Umów – </w:t>
      </w:r>
      <w:r>
        <w:rPr/>
        <w:t>32 735 16 02, 32 735 15 40</w:t>
      </w:r>
      <w:r>
        <w:rPr>
          <w:b/>
        </w:rPr>
        <w:t xml:space="preserve"> - </w:t>
      </w:r>
      <w:r>
        <w:rPr/>
        <w:t xml:space="preserve">w sprawach związanych z korektami </w:t>
        <w:br/>
        <w:t xml:space="preserve">”na minus” dot. ubezpieczenia powszechnego, </w:t>
      </w:r>
    </w:p>
    <w:p>
      <w:pPr>
        <w:pStyle w:val="Footer"/>
        <w:ind w:hanging="0"/>
        <w:rPr/>
      </w:pPr>
      <w:r>
        <w:rPr>
          <w:b/>
        </w:rPr>
        <w:t>Wydział Spraw Świadczeniobiorców</w:t>
      </w:r>
      <w:r>
        <w:rPr/>
        <w:t xml:space="preserve"> - 32 735 16 46, 32 735 18 97 – w pozostałych sprawach</w:t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rPr>
        <w:i/>
        <w:i/>
        <w:sz w:val="16"/>
        <w:szCs w:val="16"/>
      </w:rPr>
    </w:pPr>
    <w:r>
      <w:rPr>
        <w:i/>
        <w:sz w:val="16"/>
        <w:szCs w:val="16"/>
      </w:rPr>
      <w:t>Źródło:</w:t>
    </w:r>
  </w:p>
  <w:p>
    <w:pPr>
      <w:pStyle w:val="Footer"/>
      <w:spacing w:before="0" w:after="0"/>
      <w:ind w:hanging="0"/>
      <w:rPr/>
    </w:pPr>
    <w:r>
      <w:rPr>
        <w:i/>
        <w:sz w:val="16"/>
        <w:szCs w:val="16"/>
      </w:rPr>
      <w:t xml:space="preserve">Dział Rozliczania Umów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08"/>
      <w:jc w:val="both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ind w:right="467"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120" w:after="0"/>
      <w:ind w:left="720" w:firstLine="708"/>
      <w:contextualSpacing/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lineRule="auto" w:line="240" w:before="120" w:after="120"/>
      <w:ind w:left="283" w:firstLine="708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26:00Z</dcterms:created>
  <dc:creator>abocionek</dc:creator>
  <dc:description/>
  <cp:keywords/>
  <dc:language>en-US</dc:language>
  <cp:lastModifiedBy>Rafał Razik</cp:lastModifiedBy>
  <cp:lastPrinted>2012-06-18T15:45:00Z</cp:lastPrinted>
  <dcterms:modified xsi:type="dcterms:W3CDTF">2012-06-20T11:25:00Z</dcterms:modified>
  <cp:revision>14</cp:revision>
  <dc:subject/>
  <dc:title/>
</cp:coreProperties>
</file>