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60" w:leader="none"/>
        </w:tabs>
        <w:spacing w:before="0" w:after="120"/>
        <w:ind w:right="0" w:hanging="0"/>
        <w:jc w:val="center"/>
        <w:rPr>
          <w:rFonts w:ascii="Tahoma" w:hAnsi="Tahoma" w:cs="Tahoma"/>
          <w:color w:val="1F497D"/>
          <w:sz w:val="20"/>
          <w:szCs w:val="20"/>
          <w:lang w:val="pl-PL"/>
        </w:rPr>
      </w:pPr>
      <w:r>
        <w:rPr>
          <w:rFonts w:cs="Tahoma" w:ascii="Tahoma" w:hAnsi="Tahoma"/>
          <w:b/>
          <w:color w:val="1F497D"/>
        </w:rPr>
        <w:t>Komunikat nr</w:t>
      </w:r>
      <w:r>
        <w:rPr>
          <w:rFonts w:cs="Tahoma" w:ascii="Tahoma" w:hAnsi="Tahoma"/>
          <w:b/>
          <w:color w:val="1F497D"/>
          <w:lang w:val="pl-PL"/>
        </w:rPr>
        <w:t xml:space="preserve"> 110</w:t>
      </w:r>
      <w:r>
        <w:rPr>
          <w:rFonts w:cs="Tahoma" w:ascii="Tahoma" w:hAnsi="Tahoma"/>
          <w:b/>
          <w:color w:val="1F497D"/>
        </w:rPr>
        <w:t>/2012 dla świadczeniodawców</w:t>
        <w:br/>
        <w:t xml:space="preserve"> w sprawie zamieszczenia w Portalu Świadczeniodawcy </w:t>
        <w:br/>
        <w:t xml:space="preserve">plików dedykowanych zawierających </w:t>
      </w:r>
      <w:r>
        <w:rPr>
          <w:rFonts w:cs="Tahoma" w:ascii="Tahoma" w:hAnsi="Tahoma"/>
          <w:b/>
          <w:color w:val="1F497D"/>
          <w:lang w:val="pl-PL"/>
        </w:rPr>
        <w:t>wykaz świadczeń sprawozdanych z błędną podstawą ubezpieczenia – rok 2011 (art. 54)</w:t>
      </w:r>
    </w:p>
    <w:p>
      <w:pPr>
        <w:pStyle w:val="TextBody"/>
        <w:tabs>
          <w:tab w:val="clear" w:pos="708"/>
          <w:tab w:val="left" w:pos="9360" w:leader="none"/>
        </w:tabs>
        <w:spacing w:before="0" w:after="120"/>
        <w:ind w:right="0" w:hanging="0"/>
        <w:rPr>
          <w:rFonts w:ascii="Tahoma" w:hAnsi="Tahoma" w:cs="Tahoma"/>
          <w:color w:val="1F497D"/>
          <w:sz w:val="20"/>
          <w:szCs w:val="20"/>
          <w:lang w:val="pl-PL"/>
        </w:rPr>
      </w:pPr>
      <w:r>
        <w:rPr>
          <w:rFonts w:cs="Tahoma" w:ascii="Tahoma" w:hAnsi="Tahoma"/>
          <w:color w:val="1F497D"/>
          <w:sz w:val="20"/>
          <w:szCs w:val="20"/>
          <w:lang w:val="pl-PL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awiązaniu do Komunikatu nr 102/2012 z dnia 5.06.2012 r. w sprawie odblokowania umów realizowanych w 2011 r. w celu korygowania błędnej sprawozdawczości informujemy, że świadczeniodawcy realizujący umowy wyszczególnione w załączonym do niniejszego komunikatu pliku zobowiązani są do dnia 30 czerwca 2012 r. skorygować świadczenia z błędnie wykazanym tytułem uprawnienia pacjenta do świadczeń. </w:t>
      </w:r>
      <w:r>
        <w:rPr/>
        <w:t>Korekty  dotyczą świadczeń, które zostały udzielone pacjentom</w:t>
      </w:r>
      <w:r>
        <w:rPr>
          <w:rFonts w:cs="Tahoma" w:ascii="Tahoma" w:hAnsi="Tahoma"/>
          <w:sz w:val="20"/>
          <w:szCs w:val="20"/>
        </w:rPr>
        <w:t xml:space="preserve">, którzy byli uprawnieni do świadczeń opieki zdrowotnej na podstawie </w:t>
      </w:r>
      <w:r>
        <w:rPr>
          <w:rFonts w:cs="Tahoma" w:ascii="Tahoma" w:hAnsi="Tahoma"/>
          <w:sz w:val="20"/>
          <w:szCs w:val="20"/>
          <w:u w:val="single"/>
        </w:rPr>
        <w:t>decyzji wójta (burmistrza/prezydenta) gminy wydanej zgodnie z art. 54 ustawy</w:t>
      </w:r>
      <w:r>
        <w:rPr>
          <w:rFonts w:cs="Tahoma" w:ascii="Tahoma" w:hAnsi="Tahoma"/>
          <w:sz w:val="20"/>
          <w:szCs w:val="20"/>
        </w:rPr>
        <w:t xml:space="preserve"> z dnia 27 sierpnia 2004 r. o świadczeniach opieki zdrowotnej finansowanych ze środków publicznych (t.j. z 2008 r. Dz. U. Nr 164, poz. 1027 z późn. zm.), natomiast zostali nieprawidłowo rozliczeni na podstawie uprawnienia „U” (ubezpieczony w NFZ). Błędnie sprawozdane świadczenia zostały wykazane w plikach dedykowanych zamieszczonych na Portalu Świadczeniodawcy w pliku xls o nazwie: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i/>
          <w:sz w:val="18"/>
          <w:szCs w:val="20"/>
        </w:rPr>
        <w:t>12XXXXXXX_Wykaz świadczeń do korekty_ostrzeżenie_50314012_ _art 54_rok 2011_18_06_2012.xls”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kalizacja pliku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Administracja i Opcje/Pokaż więcej/Pobranie plików technicznych NFZ/Pliki dedykowane/2012/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emy, że w kolumnie F i G arkusza *.xls zamieszczona jest informacja o dacie obowiązywania przedmiotowej decyzji wójta (burmistrza/prezydenta) gminy, na podstawie której świadczeniobiorcy przyznano uprawnienia do świadczeń finansowanych przez NFZ. Ponadto, dla świadczeń o statusie: „rozliczony”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kolumnie Q i R podano numer decyzji i nazwę instytucji, która wydała wspomnianą decyzję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olumnie P zamieszczona jest informacja czy świadczenie zostało rozliczon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Uwaga:</w:t>
      </w:r>
      <w:r>
        <w:rPr>
          <w:rFonts w:cs="Tahoma" w:ascii="Tahoma" w:hAnsi="Tahoma"/>
          <w:color w:val="FF0000"/>
          <w:sz w:val="20"/>
          <w:szCs w:val="20"/>
        </w:rPr>
        <w:t xml:space="preserve"> W przypadku świadczeń rozliczonych („rozliczony”) konieczne jest po dokonaniu zmian uruchomienie naliczania świadczeń – konieczność wygenerowania dokumentu korygującego. W przypadku świadczeń nierozliczonych („przed rozliczeniem”) należy jedynie dokonać poprawek związanych z tytułem uprawnienia do świadczeń – bez generowania dokumentu korygującego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y zostaną odblokowane ( I faza ) celem dokonania poprawek w dniach 20-30 czerwca 2012r. </w:t>
        <w:br/>
        <w:t>W tym okresie możliwa będzie poprawa świadczeń oraz naliczanie korekt ujemnych. Naliczanie „na plus” pacjentów rozliczanych na podstawie decyzji wójta/burmistrza możliwe będzie w lipcu br. po przesłaniu stosownych wniosków przez świadczeniodawców. Warunkiem pozytywnego rozpatrzenia wniosku jest złożenie przez świadczeniodawcę „ujemnych” dokumentów korygujących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niosek o odblokowanie naliczania świadczeń „na plus” winien zawierać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ełny numer umowy,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informację, że wniosek dotyczy rozliczenia pacjenta uprawnionego do świadczeń opieki zdrowotnej na podstawie </w:t>
      </w:r>
      <w:r>
        <w:rPr>
          <w:rFonts w:cs="Tahoma" w:ascii="Tahoma" w:hAnsi="Tahoma"/>
          <w:sz w:val="20"/>
          <w:szCs w:val="20"/>
          <w:u w:val="single"/>
        </w:rPr>
        <w:t>decyzji wójta (burmistrza/prezydenta) gmin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informację o złożonym dokumencie  korygującym „na minus”: numer, kwota, miesiąc którego dotyczy faktura/rachunek , data złożenia w Śląskim OW NFZ.</w:t>
      </w:r>
    </w:p>
    <w:p>
      <w:pPr>
        <w:pStyle w:val="Normal"/>
        <w:rPr>
          <w:b/>
          <w:b/>
        </w:rPr>
      </w:pPr>
      <w:r>
        <w:rPr>
          <w:b/>
        </w:rPr>
        <w:t>Termin składania wniosków upływa dnia 15 lipca b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nadto przypominamy, że dokumentami niezbędnymi do rozliczania świadczeń udzielonych pacjentom uprawnionym do świadczeń opieki zdrowotnej na podstawie decyzji wójta (burmistrza/prezydenta) gminy są*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rachunek/faktura wystawione indywidualnie dla każdego pacjent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pia decyzji </w:t>
      </w:r>
      <w:r>
        <w:rPr>
          <w:rFonts w:cs="Tahoma" w:ascii="Tahoma" w:hAnsi="Tahoma"/>
          <w:sz w:val="20"/>
        </w:rPr>
        <w:t>wójta (burmistrza/prezydenta) gmin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świadczeń rozliczanych na podstawie art.2. ust.1 pkt 2 Ustawy o świadczeniach opieki zdrowotnej finansowanych ze środków publicznych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 dotyczy świadczeń udzielonych pacjentom, którzy posiadają aktywną deklarację wyboru lekarza, pielęgniarki, położnej podstawowej opieki zdrowotn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Załącznik:</w:t>
      </w:r>
    </w:p>
    <w:p>
      <w:pPr>
        <w:pStyle w:val="Normal"/>
        <w:rPr>
          <w:i/>
          <w:i/>
        </w:rPr>
      </w:pPr>
      <w:r>
        <w:rPr>
          <w:i/>
        </w:rPr>
        <w:t>Wykaz umó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20"/>
          <w:u w:val="single"/>
        </w:rPr>
      </w:pPr>
      <w:r>
        <w:rPr>
          <w:rFonts w:cs="Tahoma" w:ascii="Tahoma" w:hAnsi="Tahoma"/>
          <w:sz w:val="18"/>
          <w:szCs w:val="20"/>
          <w:u w:val="single"/>
        </w:rPr>
        <w:t>Telefony kontaktowe:</w:t>
      </w:r>
    </w:p>
    <w:p>
      <w:pPr>
        <w:pStyle w:val="Footer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Dział Rozliczania Umów – </w:t>
      </w:r>
      <w:r>
        <w:rPr>
          <w:rFonts w:cs="Tahoma" w:ascii="Tahoma" w:hAnsi="Tahoma"/>
          <w:i/>
          <w:sz w:val="20"/>
          <w:szCs w:val="20"/>
        </w:rPr>
        <w:t>32 735 16 92, 32 735 15 94</w:t>
      </w:r>
      <w:r>
        <w:rPr>
          <w:rFonts w:cs="Tahoma" w:ascii="Tahoma" w:hAnsi="Tahoma"/>
          <w:b/>
          <w:i/>
          <w:sz w:val="20"/>
          <w:szCs w:val="20"/>
        </w:rPr>
        <w:t xml:space="preserve"> - </w:t>
      </w:r>
      <w:r>
        <w:rPr>
          <w:rFonts w:cs="Tahoma" w:ascii="Tahoma" w:hAnsi="Tahoma"/>
          <w:i/>
          <w:sz w:val="20"/>
          <w:szCs w:val="20"/>
        </w:rPr>
        <w:t>w sprawach związanych z rozliczeniami na podstawie decyzji wójta (burmistrza/prezydenta) gminy,</w:t>
      </w:r>
    </w:p>
    <w:p>
      <w:pPr>
        <w:pStyle w:val="Footer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Footer"/>
        <w:rPr/>
      </w:pPr>
      <w:r>
        <w:rPr>
          <w:rFonts w:cs="Tahoma" w:ascii="Tahoma" w:hAnsi="Tahoma"/>
          <w:b/>
          <w:i/>
          <w:sz w:val="20"/>
          <w:szCs w:val="20"/>
        </w:rPr>
        <w:t>Wydział Spraw Świadczeniobiorców</w:t>
      </w:r>
      <w:r>
        <w:rPr>
          <w:rFonts w:cs="Tahoma" w:ascii="Tahoma" w:hAnsi="Tahoma"/>
          <w:i/>
          <w:sz w:val="20"/>
          <w:szCs w:val="20"/>
        </w:rPr>
        <w:t xml:space="preserve"> - 32 735 16 46, 32 735 18 97 – w  pozostałych sprawach.</w:t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Źródło:</w:t>
    </w:r>
  </w:p>
  <w:p>
    <w:pPr>
      <w:pStyle w:val="Footer"/>
      <w:rPr/>
    </w:pPr>
    <w:r>
      <w:rPr>
        <w:rFonts w:cs="Tahoma" w:ascii="Tahoma" w:hAnsi="Tahoma"/>
        <w:i/>
        <w:sz w:val="16"/>
        <w:szCs w:val="16"/>
      </w:rPr>
      <w:t xml:space="preserve">Dział Rozliczania Umów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4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9:00Z</dcterms:created>
  <dc:creator>abocionek</dc:creator>
  <dc:description/>
  <cp:keywords/>
  <dc:language>en-US</dc:language>
  <cp:lastModifiedBy>Rafał Razik</cp:lastModifiedBy>
  <cp:lastPrinted>2012-06-18T14:36:00Z</cp:lastPrinted>
  <dcterms:modified xsi:type="dcterms:W3CDTF">2012-06-20T11:26:00Z</dcterms:modified>
  <cp:revision>18</cp:revision>
  <dc:subject/>
  <dc:title/>
</cp:coreProperties>
</file>