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color w:val="1F497D"/>
          <w:sz w:val="24"/>
        </w:rPr>
      </w:pPr>
      <w:r>
        <w:rPr>
          <w:rFonts w:cs="Tahoma" w:ascii="Tahoma" w:hAnsi="Tahoma"/>
          <w:b/>
          <w:color w:val="1F497D"/>
          <w:sz w:val="24"/>
        </w:rPr>
        <w:t xml:space="preserve">Komunikat nr 147/2012 dla świadczeniodawców </w:t>
        <w:br/>
        <w:t xml:space="preserve">w sprawie dokumentów </w:t>
        <w:br/>
        <w:t>potwierdzających ubezpieczenie zdrowotne i prawo do świadczeń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color w:val="1F497D"/>
          <w:sz w:val="24"/>
        </w:rPr>
      </w:pPr>
      <w:r>
        <w:rPr>
          <w:rFonts w:cs="Tahoma" w:ascii="Tahoma" w:hAnsi="Tahoma"/>
          <w:b/>
          <w:color w:val="1F497D"/>
          <w:sz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ahoma" w:ascii="Tahoma" w:hAnsi="Tahoma"/>
          <w:sz w:val="20"/>
        </w:rPr>
        <w:t>Śląski Oddział Wojewódzki Narodowego Funduszu Zdrowia informuje, że nadal zachowują ważność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munikat dla świadczeniodawców w sprawie dokumentów potwierdzających ubezpieczenie zdrowotne </w:t>
        <w:br/>
        <w:t>i prawo do świadczeń, opublikowany na stronie internetowej Śląskiego OW NFZ dnia 5 maja 2010 r.,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munikat nr 39/2012 dla świadczeniodawców dotyczący udzielania świadczeń opieki zdrowotnej osobom w wieku do 18 roku życia, opublikowany na stronie internetowej Śląskiego OW NFZ </w:t>
        <w:br/>
        <w:t xml:space="preserve">dnia 14 lutego 2012 r.  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wiązku z powyższym ponownie przekazujemy do Państwa wiadomości wspomniane Komunikaty.</w:t>
      </w:r>
    </w:p>
    <w:p>
      <w:pPr>
        <w:pStyle w:val="TextBody"/>
        <w:tabs>
          <w:tab w:val="clear" w:pos="708"/>
          <w:tab w:val="left" w:pos="709" w:leader="none"/>
          <w:tab w:val="left" w:pos="9360" w:leader="none"/>
        </w:tabs>
        <w:ind w:right="0" w:hanging="0"/>
        <w:jc w:val="both"/>
        <w:rPr/>
      </w:pPr>
      <w:r>
        <w:rPr>
          <w:rFonts w:cs="Tahoma" w:ascii="Tahoma" w:hAnsi="Tahoma"/>
          <w:sz w:val="20"/>
          <w:szCs w:val="20"/>
        </w:rPr>
        <w:t>Ponadto przypominamy, że zgodnie komunikatem Centrali NFZ z dnia 19-12-2011 r. w sprawie potwierdzenia zgłoszenia do ubezpieczenia zdrowotnego, w przypadku braku dokumentu potwierdzającego posiadane prawo do świadczeń opieki zdrowotnej, pacjent chcący skorzystać z pomocy lekarskiej może złożyć na piśmie oświadczenie o zgłoszeniu do ubezpieczenia zdrowotnego, które powinno zawierać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 nazwisko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ę urodzeni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SEL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ę instytucji, która zgłosiła pacjenta do ubezpieczeni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ę oddziału wojewódzkiego, do którego pacjent został zgłoszony. </w:t>
      </w:r>
    </w:p>
    <w:p>
      <w:pPr>
        <w:pStyle w:val="TextBody"/>
        <w:tabs>
          <w:tab w:val="clear" w:pos="708"/>
          <w:tab w:val="left" w:pos="709" w:leader="none"/>
          <w:tab w:val="left" w:pos="9360" w:leader="none"/>
        </w:tabs>
        <w:ind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ożenie powyższego oświadczenia nie zdejmuje z pacjenta obowiązku określonego w art. 50</w:t>
        <w:br/>
        <w:t>ust. 2-3 ustawy o świadczeniach opieki zdrowotnej finansowanych ze środków publicznych dotyczącego obowiązku przedstawienia dokumentu potwierdzającego prawo do świadczeń opieki zdrowotnej w związku z leczeniem szpitalnym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ocześnie zachęcamy Państwa do zapoznania się z informatorem o świadczeniach opieki zdrowotnej finansowanych ze środków publicznych </w:t>
      </w:r>
      <w:r>
        <w:rPr>
          <w:rFonts w:cs="Tahoma" w:ascii="Tahoma" w:hAnsi="Tahoma"/>
          <w:b/>
          <w:sz w:val="20"/>
        </w:rPr>
        <w:t>- „VADEMECUM 2012”</w:t>
      </w:r>
      <w:r>
        <w:rPr>
          <w:rFonts w:cs="Tahoma" w:ascii="Tahoma" w:hAnsi="Tahoma"/>
          <w:sz w:val="20"/>
        </w:rPr>
        <w:t xml:space="preserve"> opublikowanym na stronie internetowej Centrali Narodowego Funduszu Zdrowia, jak również na stronie Śląskiego OW NFZ. Informacja o dokumentach potwierdzających ubezpieczenie zdrowotne i prawo do świadczeń opieki zdrowotnej finansowanych ze środków publicznych jest dostępna na stronach 12 – 16 „Vademecum 2012”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993" w:right="991" w:gutter="0" w:header="0" w:top="1418" w:footer="28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Źródło: </w:t>
    </w:r>
  </w:p>
  <w:p>
    <w:pPr>
      <w:pStyle w:val="Footer"/>
      <w:rPr/>
    </w:pPr>
    <w:r>
      <w:rPr>
        <w:rFonts w:cs="Tahoma" w:ascii="Tahoma" w:hAnsi="Tahoma"/>
        <w:i/>
        <w:sz w:val="16"/>
        <w:szCs w:val="16"/>
      </w:rPr>
      <w:t>Wydział Spraw Świadczeniobiorców - 32 735 19 00, 32 735 05 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4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30:00Z</dcterms:created>
  <dc:creator>Sony</dc:creator>
  <dc:description/>
  <cp:keywords/>
  <dc:language>en-US</dc:language>
  <cp:lastModifiedBy>Rafał Razik</cp:lastModifiedBy>
  <cp:lastPrinted>2012-01-05T15:17:00Z</cp:lastPrinted>
  <dcterms:modified xsi:type="dcterms:W3CDTF">2012-09-21T12:37:00Z</dcterms:modified>
  <cp:revision>32</cp:revision>
  <dc:subject/>
  <dc:title/>
</cp:coreProperties>
</file>