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  <w:t xml:space="preserve">Komunikat nr 156/2012 </w:t>
        <w:br/>
        <w:t xml:space="preserve">dla świadczeniodawców wyszczególnionych w załączniku </w:t>
        <w:br/>
        <w:t xml:space="preserve">w sprawie konieczności rozliczenia szablonów korygujących </w:t>
        <w:br/>
        <w:t>dotyczących roku 2011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Śląski OW NFZ w Katowicach informuje, że wyszczególnieni w załączonym pliku świadczeniodawcy </w:t>
        <w:br/>
        <w:t>nie rozliczyli do dnia 5 października 2012 r. szablonów korygujących wygenerowanych do umów z roku 2011 r. - nie złożyli wymaganych dokumentów finansowych (rachunek/faktura) i nie przesłali ich drogą elektroniczną. W związku z powyższym do przedmiotowych szablonów należy sporządzić faktury/rachunki korygujące i dostarczyć do Śląskiego OW do dnia 31 października zarówno w formie papierowej jak i elektronicznej. W przypadku niedopełnienia powyższego Śląski OW NFZ wystawi noty korygujące i podejmie czynności windykacyjne mające na celu odzyskanie nienależnie przekazanych środków finansowych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y kontaktowe - Dział Rozliczania Umów: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Ambulatoryjna Opieka Specjalistyczna: 32 735 16 01, 32 735 15 99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eczenie szpitalne: 32 735 16 02, 32 735 15 04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Opieka psychiatryczna i leczenie uzależnień: 32 735 16 58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Rehabilitacja lecznicza: 32 735 17 87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eczenie stomatologiczne: 32 735 15 98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Świadczenia Zdrowotne Kontraktowane Odrębnie: 32 735 15 87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Świadczenia Pielęgnacyjno-Opiekuńcze: 32 735 15 94, 32 735 16 48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 xml:space="preserve">Źródło: </w:t>
    </w:r>
  </w:p>
  <w:p>
    <w:pPr>
      <w:pStyle w:val="Foo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Dział Rozliczania Umów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29:00Z</dcterms:created>
  <dc:creator>RRazik</dc:creator>
  <dc:description/>
  <dc:language>en-US</dc:language>
  <cp:lastModifiedBy>Rafał Razik</cp:lastModifiedBy>
  <cp:lastPrinted>2012-10-05T11:50:00Z</cp:lastPrinted>
  <dcterms:modified xsi:type="dcterms:W3CDTF">2012-10-08T06:29:00Z</dcterms:modified>
  <cp:revision>2</cp:revision>
  <dc:subject/>
  <dc:title/>
</cp:coreProperties>
</file>