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color w:val="1F497D"/>
        </w:rPr>
      </w:pPr>
      <w:r>
        <w:rPr>
          <w:rFonts w:cs="Tahoma" w:ascii="Tahoma" w:hAnsi="Tahoma"/>
          <w:b/>
          <w:color w:val="1F497D"/>
        </w:rPr>
        <w:t xml:space="preserve">Komunikat nr 164/2012 dla świadczeniodawców </w:t>
        <w:br/>
        <w:t xml:space="preserve">realizujących umowy na świadczenia w rodzaju </w:t>
        <w:br/>
        <w:t xml:space="preserve">ratownictwo medyczne oraz pomoc doraźna i transport sanitarny </w:t>
        <w:br/>
        <w:t xml:space="preserve">w sprawie sposobu prawidłowego wypełnienia oświadczeń </w:t>
        <w:br/>
        <w:t xml:space="preserve">stanowiących załączniki do propozycji planów rzeczowo-finansowych </w:t>
        <w:br/>
        <w:t>na rok 2013</w:t>
      </w:r>
    </w:p>
    <w:p>
      <w:pPr>
        <w:pStyle w:val="TextBody"/>
        <w:rPr>
          <w:rFonts w:ascii="Tahoma" w:hAnsi="Tahoma" w:cs="Tahoma"/>
          <w:b/>
          <w:b/>
          <w:color w:val="1F497D"/>
          <w:sz w:val="20"/>
          <w:szCs w:val="20"/>
        </w:rPr>
      </w:pPr>
      <w:r>
        <w:rPr>
          <w:rFonts w:cs="Tahoma" w:ascii="Tahoma" w:hAnsi="Tahoma"/>
          <w:b/>
          <w:color w:val="1F497D"/>
          <w:sz w:val="20"/>
          <w:szCs w:val="20"/>
        </w:rPr>
      </w:r>
    </w:p>
    <w:p>
      <w:pPr>
        <w:pStyle w:val="TextBody"/>
        <w:jc w:val="lef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 koperty z dopiskiem UZGODNIENIA 2013/Wydział ds. Służb Mundurowych w rodzaju: ratownictwo medyczne lub pomoc doraźna i transport sanitarn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kładamy następujące dokumenty (dotyczące wyłącznie rodzaju świadczeń podanego w opisie na kopercie):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Propozycja planu rzeczowo-finansowego na rok 2013 - załącznik 1. w danym rodzaju świadczeń: ratownictwo medyczne lub pomoc doraźna i transport sanitarny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Oryginał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lanu rzeczowo-finansowego na rok 2013 w danym rodzaju świadczeń opatrzony pieczęcią oraz czytelnym podpisem osoby/osób do tego uprawnionych na mocy odpowiednich dokumentów rejestrowych.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  <w:t>Sugerujemy by zrobili sobie Państwo na własny użytek kopie podpisanych planów.</w:t>
      </w:r>
    </w:p>
    <w:p>
      <w:pPr>
        <w:pStyle w:val="TextBody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 Oświadczenie o aktualizacji potencjału i spełnianiu warunków koniecznych do realizacji świadczeń, wynikających z aktualnych przepisów – Zał. 2</w:t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Oświadczenie składa się </w:t>
      </w:r>
      <w:r>
        <w:rPr>
          <w:rFonts w:cs="Tahoma" w:ascii="Tahoma" w:hAnsi="Tahoma"/>
          <w:b/>
          <w:sz w:val="20"/>
          <w:szCs w:val="20"/>
          <w:u w:val="single"/>
        </w:rPr>
        <w:t>odrębnie dla każdego zakresu świadczeń</w:t>
      </w:r>
      <w:r>
        <w:rPr>
          <w:rFonts w:cs="Tahoma" w:ascii="Tahoma" w:hAnsi="Tahoma"/>
          <w:sz w:val="20"/>
          <w:szCs w:val="20"/>
        </w:rPr>
        <w:t xml:space="preserve"> objętych umową w danym rodzaju świadczeń. </w:t>
      </w:r>
      <w:r>
        <w:rPr>
          <w:rFonts w:cs="Tahoma" w:ascii="Tahoma" w:hAnsi="Tahoma"/>
          <w:i/>
          <w:sz w:val="20"/>
          <w:szCs w:val="20"/>
        </w:rPr>
        <w:t xml:space="preserve">Przykład: umowa świadczeniodawcy w rodzaju: ratownictwo medyczne obejmuje dwa zakresy, a zatem  liczba oświadczeń złożonych przez świadczeniodawcę wynosi dwa.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enia powinny zostać opatrzone pieczęcią oraz czytelnym podpisem osoby/osób do tego uprawnionych na mocy odpowiednich dokumentów rejestrowych.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zór oświadczenia  zamieszczono do pobrania, jako załącznik do niniejszego komunikatu w formie pliku pdf. pod nazwą: oswiadczenie_wz_zał_2 </w:t>
      </w:r>
    </w:p>
    <w:p>
      <w:pPr>
        <w:pStyle w:val="TextBody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>Proszę je wypełnić bez dokonywania modyfikowania jego treści.</w:t>
      </w:r>
    </w:p>
    <w:p>
      <w:pPr>
        <w:pStyle w:val="TextBody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 Oświadczenie o zgodności danych zawartych w propozycji planu rzeczowo-finansowego na rok 2013 w rodzaju: ratownictwo medyczne lub pomoc doraźna </w:t>
        <w:br/>
        <w:t>i transport sanitarn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 bieżącym stanem księgi rejestrowej podmiotu wykonującego działalność leczniczą  - Zał. 3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enie składają </w:t>
      </w:r>
      <w:r>
        <w:rPr>
          <w:rFonts w:cs="Tahoma" w:ascii="Tahoma" w:hAnsi="Tahoma"/>
          <w:b/>
          <w:sz w:val="20"/>
          <w:szCs w:val="20"/>
          <w:u w:val="single"/>
        </w:rPr>
        <w:t>wyłącznie podmioty lecznicze</w:t>
      </w:r>
      <w:r>
        <w:rPr>
          <w:rFonts w:cs="Tahoma" w:ascii="Tahoma" w:hAnsi="Tahoma"/>
          <w:sz w:val="20"/>
          <w:szCs w:val="20"/>
        </w:rPr>
        <w:t xml:space="preserve"> (samodzielne publiczne zakłady opieki zdrowotnej, przedsiębiorcy we wszelkich formach wykonywania działalności gospodarczej tj. zarówno osoby fizyczne jak i spółki, instytuty badawcze, fundacje i stowarzyszenia, kościoły i związki wyznaniowe).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enie składa się </w:t>
      </w:r>
      <w:r>
        <w:rPr>
          <w:rFonts w:cs="Tahoma" w:ascii="Tahoma" w:hAnsi="Tahoma"/>
          <w:b/>
          <w:sz w:val="20"/>
          <w:szCs w:val="20"/>
          <w:u w:val="single"/>
        </w:rPr>
        <w:t>odrębnie dla każdego rodzaju świadczeń</w:t>
      </w:r>
      <w:r>
        <w:rPr>
          <w:rFonts w:cs="Tahoma" w:ascii="Tahoma" w:hAnsi="Tahoma"/>
          <w:sz w:val="20"/>
          <w:szCs w:val="20"/>
        </w:rPr>
        <w:t xml:space="preserve"> w jakim posiada się zawartą </w:t>
        <w:br/>
        <w:t xml:space="preserve">z NFZ umowę (do koperty zawierającej dokumenty w danym rodzaju świadczeń wkłada się </w:t>
      </w:r>
      <w:r>
        <w:rPr>
          <w:rFonts w:cs="Tahoma" w:ascii="Tahoma" w:hAnsi="Tahoma"/>
          <w:b/>
          <w:sz w:val="20"/>
          <w:szCs w:val="20"/>
          <w:u w:val="single"/>
        </w:rPr>
        <w:t>tylko jedno</w:t>
      </w:r>
      <w:r>
        <w:rPr>
          <w:rFonts w:cs="Tahoma" w:ascii="Tahoma" w:hAnsi="Tahoma"/>
          <w:sz w:val="20"/>
          <w:szCs w:val="20"/>
        </w:rPr>
        <w:t xml:space="preserve"> oświadczenie wg. wzoru zał. 3, którego treść dotyczy wszystkich zakresów świadczeń stanowiących przedmiot umowy)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WAGA - podpisujemy się tylko pod jednym (1 lub 2) punktem oświadczenia, przekreślając punkt, który nie jest właściwy. 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celu wyboru właściwego punktu oświadczenia </w:t>
      </w:r>
      <w:r>
        <w:rPr>
          <w:rFonts w:cs="Tahoma" w:ascii="Tahoma" w:hAnsi="Tahoma"/>
          <w:b/>
          <w:sz w:val="20"/>
          <w:szCs w:val="20"/>
          <w:u w:val="single"/>
        </w:rPr>
        <w:t>należy dokonać oceny zgodności danych</w:t>
      </w:r>
      <w:r>
        <w:rPr>
          <w:rFonts w:cs="Tahoma" w:ascii="Tahoma" w:hAnsi="Tahoma"/>
          <w:sz w:val="20"/>
          <w:szCs w:val="20"/>
        </w:rPr>
        <w:t xml:space="preserve"> komórek organizacyjnych (będących miejscami realizacji świadczeń w poszczególnych zakresach świadczeń objętych umową w danym rodzaju świadczeń) zawartych w propozycji planu rzeczowo-finansowego na rok 2013 - załącznik, a analogicznymi danymi tychże komórek organizacyjnych zapisanymi w aktualnej księdze rejestrowej podmiotu leczniczego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unkt 1 oświadczenia</w:t>
      </w:r>
      <w:r>
        <w:rPr>
          <w:rFonts w:cs="Tahoma" w:ascii="Tahoma" w:hAnsi="Tahoma"/>
          <w:sz w:val="20"/>
          <w:szCs w:val="20"/>
        </w:rPr>
        <w:t xml:space="preserve"> wybieramy w przypadku pełnej zgodności danych we wszystkich zakresach świadczeń wymienionych w załączniku 1. Należy pamiętać o przekreśleniu punktu 2 oświadczenia. </w:t>
        <w:br/>
        <w:t>Po podpisaniu oświadczenie jest kompletne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unkt 2 oświadczenia</w:t>
      </w:r>
      <w:r>
        <w:rPr>
          <w:rFonts w:cs="Tahoma" w:ascii="Tahoma" w:hAnsi="Tahoma"/>
          <w:sz w:val="20"/>
          <w:szCs w:val="20"/>
        </w:rPr>
        <w:t xml:space="preserve"> wybieramy w wypadku stwierdzenia braku zgodności danych nawet wtedy jeśli brak zgodności dotyczy jednej pozycji załącznika 1. Następnie przekreślamy punkt 1 oświadczenia. Kolejnym krokiem jest wypełnienie tabeli: „Informacja o zmianach w strukturze organizacyjnej podmiotu leczniczego”. Do tabeli wpisujemy </w:t>
      </w:r>
      <w:r>
        <w:rPr>
          <w:rFonts w:cs="Tahoma" w:ascii="Tahoma" w:hAnsi="Tahoma"/>
          <w:b/>
          <w:sz w:val="20"/>
          <w:szCs w:val="20"/>
          <w:u w:val="single"/>
        </w:rPr>
        <w:t>wyłącznie</w:t>
      </w:r>
      <w:r>
        <w:rPr>
          <w:rFonts w:cs="Tahoma" w:ascii="Tahoma" w:hAnsi="Tahoma"/>
          <w:sz w:val="20"/>
          <w:szCs w:val="20"/>
        </w:rPr>
        <w:t xml:space="preserve"> te zakresy świadczeń, których dotyczy brak zgodności danych. 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waga: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kolumn o wspólnym nagłówku „</w:t>
      </w:r>
      <w:r>
        <w:rPr>
          <w:rFonts w:cs="Tahoma" w:ascii="Tahoma" w:hAnsi="Tahoma"/>
          <w:i/>
          <w:sz w:val="20"/>
          <w:szCs w:val="20"/>
        </w:rPr>
        <w:t>stan z propozycji planu rzeczowo-finansowego”</w:t>
      </w:r>
      <w:r>
        <w:rPr>
          <w:rFonts w:cs="Tahoma" w:ascii="Tahoma" w:hAnsi="Tahoma"/>
          <w:sz w:val="20"/>
          <w:szCs w:val="20"/>
        </w:rPr>
        <w:t xml:space="preserve"> wprowadzamy „stare” dane komórki organizacyjnej  wg. załącznika 1.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Do kolumn o wspólnym nagłówku </w:t>
      </w:r>
      <w:r>
        <w:rPr>
          <w:rFonts w:cs="Tahoma" w:ascii="Tahoma" w:hAnsi="Tahoma"/>
          <w:i/>
          <w:sz w:val="20"/>
          <w:szCs w:val="20"/>
        </w:rPr>
        <w:t xml:space="preserve">„stan po zmianach” </w:t>
      </w:r>
      <w:r>
        <w:rPr>
          <w:rFonts w:cs="Tahoma" w:ascii="Tahoma" w:hAnsi="Tahoma"/>
          <w:sz w:val="20"/>
          <w:szCs w:val="20"/>
        </w:rPr>
        <w:t xml:space="preserve"> wpisujemy aktualne dane komórki organizacyjnej wg. księgi rejestrowej podmiotu leczniczego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 podpisaniu strony z treścią oświadczenia i strony z tabelą oświadczenie jest kompletne.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waga:</w:t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>Wzór „</w:t>
      </w:r>
      <w:r>
        <w:rPr>
          <w:rFonts w:cs="Tahoma" w:ascii="Tahoma" w:hAnsi="Tahoma"/>
          <w:i/>
          <w:sz w:val="20"/>
          <w:szCs w:val="20"/>
        </w:rPr>
        <w:t>Oświadczenia o zgodności danych zawartych w propozycji planu rzeczowo-finansowego na rok 2013 w rodzaju: … z bieżącym stanem księgi rejestrowej podmiotu wykonującego działalność leczniczą - Zał. 3”</w:t>
      </w:r>
      <w:r>
        <w:rPr>
          <w:rFonts w:cs="Tahoma" w:ascii="Tahoma" w:hAnsi="Tahoma"/>
          <w:sz w:val="20"/>
          <w:szCs w:val="20"/>
        </w:rPr>
        <w:t xml:space="preserve">  zamieszczono do pobrania, jako załącznik do niniejszego komunikatu w formie pliku pdf. pod nazwą: oswiadczenie_wz_zał_3. </w:t>
      </w:r>
    </w:p>
    <w:p>
      <w:pPr>
        <w:pStyle w:val="TextBody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  <w:t>Proszę je wypełnić bez dokonywania modyfikowania jego treści.</w:t>
      </w:r>
    </w:p>
    <w:p>
      <w:pPr>
        <w:pStyle w:val="TextBody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>Wzór tabeli „</w:t>
      </w:r>
      <w:r>
        <w:rPr>
          <w:rFonts w:cs="Tahoma" w:ascii="Tahoma" w:hAnsi="Tahoma"/>
          <w:i/>
          <w:sz w:val="20"/>
          <w:szCs w:val="20"/>
        </w:rPr>
        <w:t>Informacja o zmianach w strukturze organizacyjnej podmiotu leczniczego”</w:t>
      </w:r>
      <w:r>
        <w:rPr>
          <w:rFonts w:cs="Tahoma" w:ascii="Tahoma" w:hAnsi="Tahoma"/>
          <w:sz w:val="20"/>
          <w:szCs w:val="20"/>
        </w:rPr>
        <w:t xml:space="preserve"> zamieszczono do pobrania, jako załącznik do niniejszego komunikatu w formie pliku xls pod nazwą: tabela_wz_zał_3. </w:t>
      </w:r>
    </w:p>
    <w:p>
      <w:pPr>
        <w:pStyle w:val="TextBody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  <w:t>Proszę je wypełnić w razie potrzeby dodając brakującą liczbę wierszy nie dokonując innych modyfikacji.</w:t>
      </w:r>
    </w:p>
    <w:p>
      <w:pPr>
        <w:pStyle w:val="TextBody"/>
        <w:jc w:val="lef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pytań lub wątpliwości prosimy o kontakt  z Wydziałem ds. Służb Mundurowych pod numerami telefonów: 32/735-16-51, 32/735-16-24, 32/735-18-90 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Źródło: </w:t>
    </w:r>
  </w:p>
  <w:p>
    <w:pPr>
      <w:pStyle w:val="Footer"/>
      <w:rPr/>
    </w:pPr>
    <w:r>
      <w:rPr>
        <w:rFonts w:cs="Tahoma" w:ascii="Tahoma" w:hAnsi="Tahoma"/>
        <w:i/>
        <w:sz w:val="16"/>
        <w:szCs w:val="16"/>
      </w:rPr>
      <w:t>Wydział  ds. Służb Mundurowych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3062A1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19:00Z</dcterms:created>
  <dc:creator>gnastachowski</dc:creator>
  <dc:description/>
  <cp:keywords/>
  <dc:language>en-US</dc:language>
  <cp:lastModifiedBy>Rafał Razik</cp:lastModifiedBy>
  <cp:lastPrinted>2012-10-22T15:23:00Z</cp:lastPrinted>
  <dcterms:modified xsi:type="dcterms:W3CDTF">2012-10-29T11:08:00Z</dcterms:modified>
  <cp:revision>14</cp:revision>
  <dc:subject/>
  <dc:title>Komunikat z 31 sierpnia 2012 </dc:title>
</cp:coreProperties>
</file>