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1F497D"/>
          <w:sz w:val="24"/>
          <w:szCs w:val="24"/>
        </w:rPr>
      </w:pPr>
      <w:r>
        <w:rPr>
          <w:rFonts w:cs="Tahoma" w:ascii="Tahoma" w:hAnsi="Tahoma"/>
          <w:b/>
          <w:bCs/>
          <w:color w:val="1F497D"/>
          <w:sz w:val="24"/>
          <w:szCs w:val="24"/>
        </w:rPr>
        <w:t xml:space="preserve">Komunikat nr 165/2012 dla świadczeniodawców </w:t>
        <w:br/>
        <w:t xml:space="preserve">wyszczególnionych w załączniku w sprawie </w:t>
        <w:br/>
        <w:t>konieczności rozliczenia szablonów korygujących dotyczących roku 2011</w:t>
      </w:r>
    </w:p>
    <w:p>
      <w:pPr>
        <w:pStyle w:val="Bezodstpw"/>
        <w:spacing w:lineRule="auto" w:line="360"/>
        <w:jc w:val="center"/>
        <w:rPr>
          <w:rFonts w:ascii="Tahoma" w:hAnsi="Tahoma" w:cs="Tahoma"/>
          <w:b/>
          <w:b/>
          <w:bCs/>
          <w:color w:val="1F497D"/>
          <w:sz w:val="24"/>
          <w:szCs w:val="24"/>
        </w:rPr>
      </w:pPr>
      <w:r>
        <w:rPr>
          <w:rFonts w:cs="Tahoma" w:ascii="Tahoma" w:hAnsi="Tahoma"/>
          <w:b/>
          <w:bCs/>
          <w:color w:val="1F497D"/>
          <w:sz w:val="24"/>
          <w:szCs w:val="24"/>
        </w:rPr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y  komunikatów: nr 156 z dnia 8.10.2012 r. oraz nr 158 z dnia 10.10.2012 r. 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Śląski OW NFZ w Katowicach informuje, że do dnia 29 października 2012 r. nie zostały złożone </w:t>
        <w:br/>
        <w:t xml:space="preserve">w Śląskim OW NFZ dokumenty korygujące do umów z roku 2011 r. - sporządzone na podstawie wygenerowanych szablonów. </w:t>
      </w:r>
    </w:p>
    <w:p>
      <w:pPr>
        <w:pStyle w:val="NormalnyWeb"/>
        <w:spacing w:lineRule="auto" w:line="360" w:before="280" w:after="240"/>
        <w:jc w:val="both"/>
        <w:rPr/>
      </w:pPr>
      <w:r>
        <w:rPr>
          <w:rFonts w:cs="Tahoma" w:ascii="Tahoma" w:hAnsi="Tahoma"/>
          <w:sz w:val="20"/>
          <w:szCs w:val="20"/>
        </w:rPr>
        <w:t>W związku z powyższym ponawiamy prośbę o sporządzenie na podstawie wygenerowanych szablonów rozliczeniowych dokumentów korygujących i przesłanie ich do Śląskiego OW NFZ w wersji elektronicznej i papierowej w nieprzekraczalnym terminie do 6 listopada br.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chania powyższego Śląski OW NFZ wystawi noty korygujące i podejmie czynności windykacyjne mające na celu odzyskanie nienależnie przekazanych środków finansowych.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wyższe dotyczy świadczeniodawców wyszczególnionych w załączonym pliku. 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y kontaktowe: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Ambulatoryjna Opieka Specjalistyczna: 32 735 16 01, 32 735 15 99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Leczenie szpitalne: 32 735 16 02, 32 735 15 04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Opieka psychiatryczna i leczenie uzależnień: 32 735 16 58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Rehabilitacja lecznicza: 32 735 17 87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Leczenie stomatologiczne: 32 735 15 98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Świadczenia Zdrowotne Kontraktowane Odrębnie: 32 735 15 87,</w:t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  <w:t>Świadczenia Pielęgnacyjno-Opiekuńcze: 32 735 15 94, 32 735 16 48,</w:t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  <w:t>Podstawowa Opieka Zdrowotna: 32 735 18 71.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 xml:space="preserve">Źródło: </w:t>
    </w:r>
  </w:p>
  <w:p>
    <w:pPr>
      <w:pStyle w:val="Foo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Dział Rozliczania Umów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9:00Z</dcterms:created>
  <dc:creator>RRazik</dc:creator>
  <dc:description/>
  <cp:keywords/>
  <dc:language>en-US</dc:language>
  <cp:lastModifiedBy>Rafał Razik</cp:lastModifiedBy>
  <cp:lastPrinted>2012-10-29T14:09:00Z</cp:lastPrinted>
  <dcterms:modified xsi:type="dcterms:W3CDTF">2012-10-30T14:30:00Z</dcterms:modified>
  <cp:revision>6</cp:revision>
  <dc:subject/>
  <dc:title/>
</cp:coreProperties>
</file>