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color w:val="1F497D"/>
          <w:sz w:val="24"/>
          <w:szCs w:val="24"/>
        </w:rPr>
      </w:pPr>
      <w:r>
        <w:rPr>
          <w:rFonts w:cs="Tahoma" w:ascii="Tahoma" w:hAnsi="Tahoma"/>
          <w:b/>
          <w:color w:val="1F497D"/>
          <w:sz w:val="24"/>
          <w:szCs w:val="24"/>
        </w:rPr>
        <w:t xml:space="preserve">Komunikat nr 45/2012 dla świadczeniodawców </w:t>
        <w:br/>
        <w:t>realizujących umowy w rodzaju ratownictwo medyczn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b/>
          <w:color w:val="1F497D"/>
          <w:sz w:val="24"/>
          <w:szCs w:val="24"/>
        </w:rPr>
        <w:t xml:space="preserve">w sprawie przekazywania informacji </w:t>
        <w:br/>
        <w:t>dotyczących zmian środków transport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1F497D"/>
          <w:sz w:val="20"/>
          <w:szCs w:val="20"/>
        </w:rPr>
      </w:pPr>
      <w:r>
        <w:rPr>
          <w:rFonts w:cs="Tahoma" w:ascii="Tahoma" w:hAnsi="Tahoma"/>
          <w:b/>
          <w:color w:val="1F497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e względu na specyfikę zadań realizowanych przez jednostki ratownictwa medycznego Śląski OW NFZ </w:t>
        <w:br/>
        <w:t xml:space="preserve">w Katowicach informuje, że Prezes NFZ wyraził zgodę na odstąpienie od obowiązku określonego w §2 ust. 9 i 10 umowy o udzielanie świadczeń opieki zdrowotnej – ratownictwo medyczne w zakresie przekazywania przez Portal Świadczeniodawcy informacji dotyczących zmian środków transportu zespołów ratownictwa medycznego, trwających </w:t>
      </w:r>
      <w:r>
        <w:rPr>
          <w:rFonts w:cs="Tahoma" w:ascii="Tahoma" w:hAnsi="Tahoma"/>
          <w:b/>
          <w:sz w:val="20"/>
          <w:szCs w:val="20"/>
          <w:u w:val="single"/>
        </w:rPr>
        <w:t>nie dłużej niż 7 dni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ównocześnie zobowiązuje się świadczeniodawców realizujących umowy na świadczenia opieki zdrowotnej w rodzaju ratownictwo medyczne do przekazywania comiesięcznych sprawozdań według wzoru stanowiącego załącznik do niniejszego komunikatu w terminie do 10 dnia każdego miesiąca, </w:t>
        <w:br/>
        <w:t xml:space="preserve">za miesiąc poprzedni (począwszy od miesiąca marca 2012 roku). Sprawozdanie należy przekazywać </w:t>
        <w:br/>
        <w:t xml:space="preserve">w formie pisemnej skierowanej do Wydziału ds. Służb Mundurowych Śląskiego OW NFZ w Katowicach oraz w formie elektronicznej (plik </w:t>
      </w:r>
      <w:r>
        <w:rPr>
          <w:rFonts w:cs="Tahoma" w:ascii="Tahoma" w:hAnsi="Tahoma"/>
          <w:sz w:val="20"/>
          <w:szCs w:val="20"/>
          <w:u w:val="single"/>
        </w:rPr>
        <w:t>Excel)</w:t>
      </w:r>
      <w:r>
        <w:rPr>
          <w:rFonts w:cs="Tahoma" w:ascii="Tahoma" w:hAnsi="Tahoma"/>
          <w:sz w:val="20"/>
          <w:szCs w:val="20"/>
        </w:rPr>
        <w:t xml:space="preserve"> na adres: </w:t>
      </w:r>
      <w:r>
        <w:rPr>
          <w:rFonts w:cs="Tahoma" w:ascii="Tahoma" w:hAnsi="Tahoma"/>
          <w:i/>
          <w:sz w:val="20"/>
          <w:szCs w:val="20"/>
        </w:rPr>
        <w:t xml:space="preserve">edebska@nfz-katowice.pl oraz mfrank@nfz-katowice.pl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ak ww. zmian nie zwalnia z obowiązku przesłania informacji w powyższym zakresie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ahoma" w:ascii="Tahoma" w:hAnsi="Tahoma"/>
          <w:sz w:val="20"/>
          <w:szCs w:val="20"/>
        </w:rPr>
        <w:t xml:space="preserve">W sytuacji zmiany środka transportu zespołu ratownictwa medycznego trwającej dłużej niż </w:t>
        <w:br/>
        <w:t>7 dni świadczeniodawca przekazuje informację na dotychczasowych zasadach poprzez wygenerowanie wniosku portalowego i przekazanie go do OW NFZ.</w:t>
      </w:r>
    </w:p>
    <w:sectPr>
      <w:footerReference w:type="default" r:id="rId2"/>
      <w:type w:val="nextPage"/>
      <w:pgSz w:w="11906" w:h="16838"/>
      <w:pgMar w:left="1276" w:right="127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Źródło:</w:t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Wydział ds. Służb Mundurowych - 32 735 16 24, 32 735 16 5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36:00Z</dcterms:created>
  <dc:creator>edebska</dc:creator>
  <dc:description/>
  <cp:keywords/>
  <dc:language>en-US</dc:language>
  <cp:lastModifiedBy>RRazik</cp:lastModifiedBy>
  <cp:lastPrinted>2012-02-27T09:59:00Z</cp:lastPrinted>
  <dcterms:modified xsi:type="dcterms:W3CDTF">2012-02-27T10:20:00Z</dcterms:modified>
  <cp:revision>5</cp:revision>
  <dc:subject/>
  <dc:title/>
</cp:coreProperties>
</file>