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</w:t>
      </w:r>
      <w:r>
        <w:rPr/>
        <w:t>..……..……….</w:t>
      </w:r>
    </w:p>
    <w:p>
      <w:pPr>
        <w:pStyle w:val="Normal"/>
        <w:ind w:left="61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świadczeni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świadczeniodawcy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 xml:space="preserve">      </w:t>
      </w:r>
      <w:r>
        <w:rPr>
          <w:i/>
          <w:sz w:val="20"/>
          <w:szCs w:val="20"/>
        </w:rPr>
        <w:t>(kod świadczeniodawcy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NIOSEK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ący przesunięć środków finansowych w ramach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ziałając na podstawie §43 </w:t>
      </w:r>
      <w:r>
        <w:rPr>
          <w:i/>
        </w:rPr>
        <w:t xml:space="preserve">„Ogólnych warunków umów o udzielanie świadczeń opieki zdrowotnej”, </w:t>
      </w:r>
      <w:r>
        <w:rPr/>
        <w:t xml:space="preserve">stanowiących załącznik do rozporządzenia Ministra Zdrowia z dnia </w:t>
        <w:br/>
        <w:t>06 maja 2008 roku w sprawie ogólnych warunków o udzielanie świadczeń opieki zdrowotnej (Dz. U. z 2008r. Nr 81 poz. 484), wnioskuję o dokonanie przesunięć środków finansowych</w:t>
      </w:r>
      <w:r>
        <w:rPr>
          <w:b/>
        </w:rPr>
        <w:t xml:space="preserve"> </w:t>
      </w:r>
      <w:r>
        <w:rPr/>
        <w:t>pomiędzy zakresami umowy o udzielanie świadczeń opieki zdrowotnej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pozycje zamiany dotyczą realizacji świadczeń w okresie: miesiąc – miesiąc 2013 roku </w:t>
        <w:br/>
        <w:t>i zawarte są w załączniku do niniejszego wnios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9:00Z</dcterms:created>
  <dc:creator>Włodarczyk Robert</dc:creator>
  <dc:description/>
  <cp:keywords/>
  <dc:language>en-US</dc:language>
  <cp:lastModifiedBy>amalota</cp:lastModifiedBy>
  <cp:lastPrinted>2010-07-16T12:13:00Z</cp:lastPrinted>
  <dcterms:modified xsi:type="dcterms:W3CDTF">2013-04-18T09:07:00Z</dcterms:modified>
  <cp:revision>4</cp:revision>
  <dc:subject/>
  <dc:title>…………</dc:title>
</cp:coreProperties>
</file>