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: ambulatoryjna opieka specjalistycz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64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UR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58 zł. 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640.1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ZABIEGOWE W UROLOGII -ZAKRES SKOJARZONY Z 02.1640.0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58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640.3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UROLOGII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>1,58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Szczepanek Joanna</cp:lastModifiedBy>
  <cp:lastPrinted>2022-05-30T12:59:00Z</cp:lastPrinted>
  <dcterms:modified xsi:type="dcterms:W3CDTF">2022-10-21T06:24:00Z</dcterms:modified>
  <cp:revision>7</cp:revision>
  <dc:subject/>
  <dc:title>Katowice, dnia 20 grudnia 2002 r</dc:title>
</cp:coreProperties>
</file>