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 oczekiwana 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2706.020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DZIENNE LECZENIA ZABURZEŃ NERWICOWYCH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2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2-11-14T09:06:00Z</dcterms:modified>
  <cp:revision>15</cp:revision>
  <dc:subject/>
  <dc:title>Katowice, dnia 20 grudnia 2002 r</dc:title>
</cp:coreProperties>
</file>